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31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 Доске почета учреждения здравоохранения «Оршанская центральная поликлиника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ее Положение устанавливает порядок и условия занесения на Доску почета учреждения здравоохранения «Оршанская центральная поликлиника» (далее – Доска почета)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2. Занесение на Доску почета работников учреждения здравоохранения «Оршанская центральная поликлиника» является формой общественного признания и морального поощрения за весомый вклад в развитие здравоохранения Оршанского региона, за плодотворную профессиональную деятельность, эффективную реализацию наставничеств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3. Доска почета размещается в фойе административного здания учреждения здравоохранения «Оршанская центральная поликлиника», расположенного по адресу: г. Орша, ул. Оршично-Набережная, д. 1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4. Количество мест на Доске почета – 18 (восемнадцать)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5. Фотографии работников на Доске почета размещаются сроком                  на 1 (один) год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Обновление Доски почета осуществляется ежегодно ко Дню медицинских работников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7. Основные требования к работникам, фотографии которых размещаются на Доске почета: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пешное и образцовое исполнение должностных обязанностей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показатели в работе, ответственность, инициативность, иные достижения в труде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ительный вклад в реализацию государственной политики в области здравоохранения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ленство в первичной профсоюзной организации учреждения;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активное участие в общественной жизни коллектива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и своевременное оказание профессиональной и социально-психологической поддержки молодым специалистам (наставничество)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8. Решение о занесении на Доску почета   принимается комиссией по определению кандидатов для занесения на Доску почета (далее – Комиссия) по ходатайству, вносимому заместителями главного врача, руководителями структурных подразделений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9. Комиссия создается приказом главного врача учрежд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0. Ходатайство о занесении кандидата на Доску почета оформляется по форме, согласно приложению, к настоящему Положению за подписью инициатора поощрения, согласованное с заместителем главного врача, непосредственно координирующим и контролирующим деятельность структурного подразделения, начальником отдела кадров, председателем первичной профсоюзной организации учреждения и представляется в комиссию не позднее чем за 20 дней до занес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1. В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е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должны быть указаны: фамилия, имя, отчество, структурное подразделение и должность (профессия) кандидата, четкая формулировка основания для занесения кандидата на Доску почет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2. Поступившие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а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рассматриваются Комиссией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3. Решение Комиссии оформляется протоколом, на основании которого издается приказ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4. Протокол комиссии и приказ оформляются отделом кадров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5. В трудовой книжке работника делается запись о занесении на Доску почет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6. Работникам, занесенным на Доску почета, главным врачом учреждения или уполномоченным им лицом в торжественной обстановке вручаются дипломы учреждения здравоохранения «Оршанская центральная поликлиника», оформленные в рамку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7. В случае если работник, чья фотография размещена на Доске почета, допустил нарушение трудовой и исполнительской дисциплины, Комиссия может принять решение о снятии фотографии данного работника с Доски почет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8. Материалы о занесении фотографий работников организации на Доску почета хранятся в отделе кадров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 Работникам, занесенным на Доску почета, выплачивается разовая премия в размере 10 (десяти) базовых величин из средств, предусмотренных на оплату труда.</w:t>
      </w:r>
    </w:p>
    <w:p>
      <w:pPr>
        <w:pStyle w:val="Justify"/>
        <w:spacing w:lineRule="auto" w:line="36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Главный врач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___________ С.А. Карака</w:t>
            </w:r>
          </w:p>
          <w:p>
            <w:pPr>
              <w:pStyle w:val="Normal"/>
              <w:spacing w:before="120" w:after="0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___________ 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before="120" w:after="0"/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____________ Н.Н. Позня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before="120" w:after="0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4 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536" w:hanging="0"/>
        <w:rPr>
          <w:sz w:val="30"/>
          <w:szCs w:val="30"/>
        </w:rPr>
      </w:pPr>
      <w:bookmarkStart w:id="0" w:name="a2"/>
      <w:bookmarkEnd w:id="0"/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30"/>
          <w:szCs w:val="30"/>
        </w:rPr>
        <w:t>к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о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 о Доске почета учреждения здравоохранения «Оршанская центральная поликли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</w:t>
        <w:br/>
        <w:t>о занесении кандидата на Доску почета учреждения здравоохранения «Оршанская центральн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лжность (профессия), место работы    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 и год рожд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ж работы в отрасли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ж работы в учреждении здравоохранения «Оршанская центральная поликлиника» 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ство в профсоюзе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носился ли на Доску почета учреждения здравоохранения «Оршанская центральная поликлиника» ранее, когд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Заслуги, за которые рекомендуется занесение на Доску почета </w:t>
      </w:r>
      <w:r>
        <w:rPr>
          <w:sz w:val="28"/>
          <w:szCs w:val="28"/>
        </w:rPr>
        <w:t>учреждения здравоохранения «Оршанская центральная поликлиник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Кандидатура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ована для занесения на Доску почета учреждения здравоохранения «Оршанская центральная поликлини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кроним HTML"/>
    <w:qFormat/>
    <w:rPr/>
  </w:style>
  <w:style w:type="character" w:styleId="InternetLink">
    <w:name w:val="Hyperlink"/>
    <w:rPr>
      <w:color w:val="0000FF"/>
      <w:u w:val="single"/>
    </w:rPr>
  </w:style>
  <w:style w:type="character" w:styleId="An">
    <w:name w:val="an"/>
    <w:qFormat/>
    <w:rPr/>
  </w:style>
  <w:style w:type="character" w:styleId="Podstrochnik">
    <w:name w:val="podstrochn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3">
    <w:name w:val="y3"/>
    <w:basedOn w:val="Normal"/>
    <w:qFormat/>
    <w:pPr>
      <w:spacing w:before="280" w:after="280"/>
    </w:pPr>
    <w:rPr/>
  </w:style>
  <w:style w:type="paragraph" w:styleId="A0justify">
    <w:name w:val="a0-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0:00Z</dcterms:created>
  <dc:creator>User</dc:creator>
  <dc:description/>
  <cp:keywords/>
  <dc:language>en-US</dc:language>
  <cp:lastModifiedBy>1st_USER</cp:lastModifiedBy>
  <cp:lastPrinted>2024-05-31T16:57:00Z</cp:lastPrinted>
  <dcterms:modified xsi:type="dcterms:W3CDTF">2024-08-02T06:15:00Z</dcterms:modified>
  <cp:revision>3</cp:revision>
  <dc:subject/>
  <dc:title/>
</cp:coreProperties>
</file>