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     </w:t>
      </w:r>
      <w:r>
        <w:rPr>
          <w:sz w:val="30"/>
          <w:szCs w:val="30"/>
        </w:rPr>
        <w:t xml:space="preserve">Приложение 10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2-2025 годы</w:t>
      </w:r>
    </w:p>
    <w:p>
      <w:pPr>
        <w:pStyle w:val="Normal"/>
        <w:spacing w:lineRule="auto" w:line="36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 премировании работник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 xml:space="preserve">1. Настоящее Положение разработано в соответствии с пунктом 3 Указа Президента Республики Беларусь от 18 января 2019 г. № 27 «Об оплате труда работников бюджетных организаций» с учетом изменений, внесенных Указом Президента Республики Беларусь от 22 декабря 2020 г. № 482                    Указом Президента Республики Беларусь от 26 октября 2020 г.  № 381                 «Об обеспечении расчетов с бюджетом»,  Трудовым кодексом Республики Беларусь и определяет размеры, порядок и условия выплаты премий </w:t>
      </w:r>
      <w:r>
        <w:rPr>
          <w:color w:val="000000"/>
          <w:spacing w:val="1"/>
          <w:sz w:val="30"/>
          <w:szCs w:val="30"/>
        </w:rPr>
        <w:t>работникам</w:t>
      </w:r>
      <w:r>
        <w:rPr>
          <w:color w:val="000000"/>
          <w:spacing w:val="-11"/>
          <w:sz w:val="30"/>
          <w:szCs w:val="30"/>
        </w:rPr>
        <w:t xml:space="preserve"> учреждения </w:t>
      </w:r>
      <w:r>
        <w:rPr>
          <w:bCs/>
          <w:color w:val="000000"/>
          <w:spacing w:val="4"/>
          <w:sz w:val="30"/>
          <w:szCs w:val="30"/>
        </w:rPr>
        <w:t>здравоохранения «Оршанская центральная поликлиника» (далее – учреждение)</w:t>
      </w:r>
      <w:r>
        <w:rPr>
          <w:color w:val="000000"/>
          <w:spacing w:val="1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color w:val="000000"/>
          <w:spacing w:val="-7"/>
          <w:sz w:val="30"/>
          <w:szCs w:val="30"/>
        </w:rPr>
        <w:t xml:space="preserve">2. Целью Положения является совершенствование системы премирования, усиление материальной заинтересованности работников в достижении высокого качества труда,  в повышении эффективности оказания медицинской помощи населению и проводимых ими мероприятий по оздоровлению населения, снижению уровня заболеваемости, временной нетрудоспособности, инвалидности, смертности, достижению наилучших результатов в работе и высокого качества труда, создания эффективной системы хозяйствования, а также с целью усиления персональной ответственности каждого работника в достижении основных показателей деятельности </w:t>
      </w:r>
      <w:r>
        <w:rPr>
          <w:bCs/>
          <w:color w:val="000000"/>
          <w:spacing w:val="4"/>
          <w:sz w:val="30"/>
          <w:szCs w:val="30"/>
        </w:rPr>
        <w:t>учреждения</w:t>
      </w:r>
      <w:r>
        <w:rPr>
          <w:color w:val="000000"/>
          <w:spacing w:val="-7"/>
          <w:sz w:val="30"/>
          <w:szCs w:val="30"/>
        </w:rPr>
        <w:t xml:space="preserve"> и обеспечении высококачественной и квалифицированной медицинской помощ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3. На премирование работников</w:t>
      </w:r>
      <w:r>
        <w:rPr>
          <w:bCs/>
          <w:color w:val="000000"/>
          <w:spacing w:val="-7"/>
          <w:sz w:val="30"/>
          <w:szCs w:val="30"/>
        </w:rPr>
        <w:t xml:space="preserve"> </w:t>
      </w:r>
      <w:r>
        <w:rPr>
          <w:bCs/>
          <w:color w:val="000000"/>
          <w:spacing w:val="4"/>
          <w:sz w:val="30"/>
          <w:szCs w:val="30"/>
        </w:rPr>
        <w:t>учреждения</w:t>
      </w:r>
      <w:r>
        <w:rPr>
          <w:bCs/>
          <w:color w:val="000000"/>
          <w:spacing w:val="-7"/>
          <w:sz w:val="30"/>
          <w:szCs w:val="30"/>
        </w:rPr>
        <w:t xml:space="preserve"> направляются средства в размере 20 процентов от суммы окладов работников </w:t>
      </w:r>
      <w:r>
        <w:rPr>
          <w:color w:val="000000"/>
          <w:spacing w:val="-7"/>
          <w:sz w:val="30"/>
          <w:szCs w:val="30"/>
        </w:rPr>
        <w:t>предусматриваемые в соответствующих бюджетах, средства, получаемые от осуществления приносящей доходы деятельности, а также неиспользованные средства, предусмотренные на оплату труд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FF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4. Премирование работников производится ежемесячно с учетом уровня их профессионализма, высокой эффективности труда и личного вклада в результаты работы структурных подразделений и учреждения в целом</w:t>
      </w:r>
      <w:r>
        <w:rPr>
          <w:color w:val="FF0000"/>
          <w:spacing w:val="-7"/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мер ежемесячной премии работнику устанавливается</w:t>
      </w:r>
      <w:r>
        <w:rPr>
          <w:spacing w:val="-7"/>
          <w:sz w:val="30"/>
          <w:szCs w:val="30"/>
        </w:rPr>
        <w:t xml:space="preserve"> за фактически отработанное время</w:t>
      </w:r>
      <w:r>
        <w:rPr>
          <w:sz w:val="30"/>
          <w:szCs w:val="30"/>
        </w:rPr>
        <w:t xml:space="preserve"> в процентах от оклада, сформированного в соответствии с действующими условиями оплаты труда в период, за который осуществляется премировани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овые премии устанавливается и выплачивается в фиксированных суммах, независимо от фактически отработанного времен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кретные размеры премий, выплачиваемых работникам, с учетом объемов и качества выполняемых работ, максимальными размерами не ограничиваются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Право на получение премии имеют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штатные работники за работу по основной должности, а также по оказанию медицинской помощи сверх установленной продолжительности рабочего времен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работники, занимающие должности на условиях совместительства (внутреннего, внешнего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pacing w:val="-7"/>
          <w:sz w:val="30"/>
          <w:szCs w:val="30"/>
        </w:rPr>
        <w:t>работники на доплату за совмещение должностей служащих    (профессий рабочих), расширение зон обслуживания (увеличение объема работы), исполнение обязанностей временно отсутствующего работника без освобождения от работы, определенной трудовым </w:t>
      </w:r>
      <w:r>
        <w:fldChar w:fldCharType="begin"/>
      </w:r>
      <w:r>
        <w:rPr>
          <w:rStyle w:val="InternetLink"/>
          <w:sz w:val="30"/>
          <w:spacing w:val="-7"/>
          <w:szCs w:val="30"/>
        </w:rPr>
        <w:instrText xml:space="preserve"> HYPERLINK "https://bii.by/tx.dll?d=24465&amp;a=46" \l "a46"</w:instrText>
      </w:r>
      <w:r>
        <w:rPr>
          <w:rStyle w:val="InternetLink"/>
          <w:sz w:val="30"/>
          <w:spacing w:val="-7"/>
          <w:szCs w:val="30"/>
        </w:rPr>
        <w:fldChar w:fldCharType="separate"/>
      </w:r>
      <w:r>
        <w:rPr>
          <w:rStyle w:val="InternetLink"/>
          <w:spacing w:val="-7"/>
          <w:sz w:val="30"/>
          <w:szCs w:val="30"/>
        </w:rPr>
        <w:t>договором</w:t>
      </w:r>
      <w:r>
        <w:rPr>
          <w:rStyle w:val="InternetLink"/>
          <w:sz w:val="30"/>
          <w:spacing w:val="-7"/>
          <w:szCs w:val="30"/>
        </w:rPr>
        <w:fldChar w:fldCharType="end"/>
      </w:r>
      <w:r>
        <w:rPr>
          <w:spacing w:val="-7"/>
          <w:sz w:val="30"/>
          <w:szCs w:val="30"/>
        </w:rPr>
        <w:t xml:space="preserve">, должностной (рабочей) инструкцией за фактически отработанное время.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5. Ежемесячная премия не начисляется за периоды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временной нетрудоспособност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трудовых, социальных отпусков, отпуска без сохранения или с частичным сохранением заработной платы, в связи с получением образова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повышения квалификации, переподготовки, профессиональной подготовки и стажировк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другие периоды, когда за работником не сохраняется средняя заработная плат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Работнику, проработавшему неполный месяц, за который производится выплата премии, в связи с приемом на работу в отчетном месяце, переводом на другую работу, выходом на пенсию, увольнением в связи с окончанием срока действия контракта и по другим причинам, выплата премии производится пропорционально фактически отработанному времени в данном периоде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7"/>
          <w:sz w:val="30"/>
          <w:szCs w:val="30"/>
        </w:rPr>
        <w:t>6. В случае изменения условий оплаты труда выплаченные, а также начисленные премии, перерасчету не подлежа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30"/>
          <w:szCs w:val="30"/>
        </w:rPr>
        <w:t>УСЛОВИЯ И ПОРЯДОК ПРЕМИР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</w:t>
      </w:r>
      <w:r>
        <w:rPr>
          <w:color w:val="000000"/>
          <w:spacing w:val="-7"/>
          <w:sz w:val="30"/>
          <w:szCs w:val="30"/>
        </w:rPr>
        <w:t>Работники</w:t>
      </w:r>
      <w:r>
        <w:rPr>
          <w:bCs/>
          <w:color w:val="000000"/>
          <w:spacing w:val="4"/>
          <w:sz w:val="30"/>
          <w:szCs w:val="30"/>
        </w:rPr>
        <w:t xml:space="preserve"> учреждения премируются ежемесячно в размере                20 процентов от окладов работников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8. Премия начисляется, как по основной должности, так и по должности, занимаемой на условиях совместительства, а также на работу по оказанию медицинской помощи, выполняемой работниками сверх установленной продолжительности рабочего времени, и </w:t>
      </w:r>
      <w:r>
        <w:rPr>
          <w:spacing w:val="-7"/>
          <w:sz w:val="30"/>
          <w:szCs w:val="30"/>
        </w:rPr>
        <w:t>на доплату за совмещение должностей служащих (профессий рабочих), расширение зон обслуживания (увеличение объема работы), исполнение обязанностей временно отсутствующего работника без освобождения от работы, определенной трудовым </w:t>
      </w:r>
      <w:r>
        <w:fldChar w:fldCharType="begin"/>
      </w:r>
      <w:r>
        <w:rPr>
          <w:rStyle w:val="InternetLink"/>
          <w:sz w:val="30"/>
          <w:spacing w:val="-7"/>
          <w:szCs w:val="30"/>
        </w:rPr>
        <w:instrText xml:space="preserve"> HYPERLINK "https://bii.by/tx.dll?d=24465&amp;a=46" \l "a46"</w:instrText>
      </w:r>
      <w:r>
        <w:rPr>
          <w:rStyle w:val="InternetLink"/>
          <w:sz w:val="30"/>
          <w:spacing w:val="-7"/>
          <w:szCs w:val="30"/>
        </w:rPr>
        <w:fldChar w:fldCharType="separate"/>
      </w:r>
      <w:r>
        <w:rPr>
          <w:rStyle w:val="InternetLink"/>
          <w:spacing w:val="-7"/>
          <w:sz w:val="30"/>
          <w:szCs w:val="30"/>
        </w:rPr>
        <w:t>договором</w:t>
      </w:r>
      <w:r>
        <w:rPr>
          <w:rStyle w:val="InternetLink"/>
          <w:sz w:val="30"/>
          <w:spacing w:val="-7"/>
          <w:szCs w:val="30"/>
        </w:rPr>
        <w:fldChar w:fldCharType="end"/>
      </w:r>
      <w:r>
        <w:rPr>
          <w:spacing w:val="-7"/>
          <w:sz w:val="30"/>
          <w:szCs w:val="30"/>
        </w:rPr>
        <w:t>, должностной (рабочей) инструкцией за фактически отработанное время.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color w:val="000000"/>
          <w:spacing w:val="4"/>
          <w:sz w:val="30"/>
          <w:szCs w:val="30"/>
        </w:rPr>
        <w:t>9. Главный врач учреждения премируется ежемесячно по представлению начальника главного управления по здравоохранению Витебского облисполкома и на основании распоряжения Нанимателя за счет средств, предусмотренных на оплату труд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 Частичное или полное лишение премии производится в каждом конкретном случае индивидуально с учетом объективно сложившихся причин (тяжести дисциплинарного проступка, обстоятельства, при которых он совершен) на основании докладных записок заместителей главного врача, руководителей структурных подразделений и приказов главного врача.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color w:val="000000"/>
          <w:spacing w:val="4"/>
          <w:sz w:val="30"/>
          <w:szCs w:val="30"/>
        </w:rPr>
        <w:t>11. В случае применения к работнику следующих мер дисциплинарного взыскания, он лишается премии в текущем периоде: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замечание – на 50 %;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выговор, увольнение – на 100 % (статьи 197, 198 Трудового кодекса Республики Беларусь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Частичное или полное лишение премии производится за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качественное выполнение и (или) невыполнение плановых показателе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оответствие работы установленным критериям оценки деятельн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облюдение правил внутреннего трудового распорядка, трудовой и исполнительской дисциплин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рушение регламентов, инструкций, которые приводят к снижению качества тру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рата или порча материальных ценностей в результате нарушения правил учета и хран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зкое качество работ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е правил по технике безопасности, правил охраны труда, требований пожарной безопасности и санитарных норм и прави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здание на работу, преждевременный уход с работы, а также самовольное оставление рабочего мест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выполнение приказов, поручений главного врача учреждения и его заместителей, непосредственного руководител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воевременное выполнение или невыполнение трудовых обязанностей без уважительных причин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ыявление нарушений по результатам проверок и мониторинг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Для применения меры дисциплинарного взыскания лишение полностью или частично премии на срок до двенадцати месяцев главный врач учреждения должен соблюсти всю процедуру привлечения к дисциплинарной ответственности и срок привлечения, оформить необходимые документы, а именно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фиксировать совершение работником дисциплинарного проступка в докладной записке о дисциплинарном проступке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затребовать письменные объяснения от работника, допустившего нарушение (отказ работника от дачи письменного объяснения, невозможность получения от него объяснения по поводу совершенного дисциплинарного проступка не являются препятствиями для применения дисциплинарного взыскания и оформляются актом с указанием присутствовавших при этом свидетелей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провести проверку допущенных работником нарушений и оформить акт об этом (служебную записку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ить приказ о дисциплинарном взыскани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явить приказ работнику под подпись в пятидневный срок со дня его издания, не считая времени болезни работника или ухода за больным членом семьи, подтвержденных листком нетрудоспособности или справкой о временной нетрудоспособности, пребывания работника в отпуске, нахождения на военных или специальных сборах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4. Лишение полностью или частично премии на срок до двенадцати месяцев применяется с месяца, следующего за месяцем издания приказа о дисциплинарном взыскании (статьи 198, 199 Трудового кодекса Республики Беларусь).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15. Начисление и выплата премий за исполнение трудовых обязанностей главному врачу и главному бухгалтеру (их заместителям) учреждения не производится: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календарные дни, в которых имелась задолженность по платежам в республиканский и (или) местные бюджеты, бюджет фонда;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месяцы, в которых допущена просроченная задолженность по платежам в республиканский и (или) местные бюджеты, бюджет фон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числение главному врачу и главному бухгалтеру (их заместителям) учреждения премий за месяц производится пропорционально календарным дням, в  которых отсутствовала задолженность (просроченная задолженность) по  платежам в республиканский и (или) местные бюджеты, бюджет фон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. Работникам учреждения может выплачиваться разовая премия</w:t>
      </w:r>
      <w:r>
        <w:rPr>
          <w:bCs/>
          <w:color w:val="000000"/>
          <w:spacing w:val="4"/>
          <w:sz w:val="30"/>
          <w:szCs w:val="30"/>
        </w:rPr>
        <w:t xml:space="preserve"> из средств, предусмотренных на оплату труда, по решению </w:t>
      </w:r>
      <w:r>
        <w:rPr>
          <w:sz w:val="30"/>
          <w:szCs w:val="30"/>
        </w:rPr>
        <w:t>комиссии по премированию на основании представлений (ходатайств) руководителей отделений, структурных подразделений в следующих случаях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786"/>
      </w:tblGrid>
      <w:tr>
        <w:trPr>
          <w:trHeight w:val="58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пешное и добросовестное исполнение работником своих должностных обязанностей (выполняемых работ)</w:t>
            </w:r>
          </w:p>
        </w:tc>
      </w:tr>
      <w:tr>
        <w:trPr>
          <w:trHeight w:val="58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2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качественная подготовка и проведение административно-хозяйственных мероприятий</w:t>
            </w:r>
          </w:p>
        </w:tc>
      </w:tr>
      <w:tr>
        <w:trPr>
          <w:trHeight w:val="4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3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собо важных и срочных поручений, работ</w:t>
            </w:r>
          </w:p>
        </w:tc>
      </w:tr>
      <w:tr>
        <w:trPr>
          <w:trHeight w:val="7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4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явление инициативы, творчества и применение в работе современных форм и методов организации труда</w:t>
            </w:r>
          </w:p>
        </w:tc>
      </w:tr>
      <w:tr>
        <w:trPr>
          <w:trHeight w:val="4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5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посредственное участие в реализации программ, проектов</w:t>
            </w:r>
          </w:p>
        </w:tc>
      </w:tr>
      <w:tr>
        <w:trPr>
          <w:trHeight w:val="3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6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работы отсутствующего работника</w:t>
            </w:r>
          </w:p>
        </w:tc>
      </w:tr>
      <w:tr>
        <w:trPr>
          <w:trHeight w:val="6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7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выполнение работ, не предусмотренных должностными (рабочими) инструкциями</w:t>
            </w:r>
          </w:p>
        </w:tc>
      </w:tr>
      <w:tr>
        <w:trPr>
          <w:trHeight w:val="8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8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участие в смотрах-конкурсах художественной самодеятельности, на лучшую организацию работы по охране труда, фестивалях, соревнованиях, спартакиадах и других подобного рода массовых мероприятиях</w:t>
            </w:r>
          </w:p>
        </w:tc>
      </w:tr>
      <w:tr>
        <w:trPr>
          <w:trHeight w:val="33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9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в связи с профессиональными праздниками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0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выполнение объемов работ сверхустановленной нормы при обслуживании пациентов</w:t>
            </w:r>
          </w:p>
        </w:tc>
      </w:tr>
      <w:tr>
        <w:trPr>
          <w:trHeight w:val="72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1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за письменные обращения и опубликованные в средствах массовой информации благодарности от пациентов</w:t>
            </w:r>
          </w:p>
        </w:tc>
      </w:tr>
      <w:tr>
        <w:trPr>
          <w:trHeight w:val="69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2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чественная подготовка и своевременное представление запрашиваемой информации и отчетности</w:t>
            </w:r>
          </w:p>
        </w:tc>
      </w:tr>
      <w:tr>
        <w:trPr>
          <w:trHeight w:val="3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3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стижение целевых показателей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4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транение аварийных ситуаций либо последствий стихийного бедств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. Р</w:t>
      </w:r>
      <w:r>
        <w:rPr>
          <w:bCs/>
          <w:color w:val="000000"/>
          <w:spacing w:val="4"/>
          <w:sz w:val="30"/>
          <w:szCs w:val="30"/>
        </w:rPr>
        <w:t xml:space="preserve">аботникам учреждения может выплачиваться разовая премия из средств, предусмотренных на оплату труда, </w:t>
      </w:r>
      <w:r>
        <w:rPr>
          <w:sz w:val="30"/>
          <w:szCs w:val="30"/>
        </w:rPr>
        <w:t>на основании приказов (распоряжений) главного врача, начальника главного управления по здравоохранению Витебского облисполкома, государственных органов в следующих случаях: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поощрение за успехи в профессиональной деятельности (награждение Почётной грамотой, объявление благодарности, занесение на Доску почёта и др.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. В случае возникновения ситуаций по премированию, не предусмотренных Положением, комиссия по премированию имеет право принимать конкретные решения, оговорив их отдельным пунктом в протоколе заседа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8. Для рассмотрения вопроса о выплате премий создаются комиссии по премированию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ервый уровень – комиссии по премированию в структурных подразделениях, формируется из работников структурного подразделения: заведующий структурным подразделением (отделением), главная медицинская сестра или медицинская сестра (старшая), представитель первичной профсоюзной организации (председатель цехкома) и других работни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Функции комиссий п</w:t>
      </w:r>
      <w:r>
        <w:rPr>
          <w:bCs/>
          <w:sz w:val="30"/>
          <w:szCs w:val="30"/>
        </w:rPr>
        <w:t>ервого</w:t>
      </w:r>
      <w:r>
        <w:rPr>
          <w:sz w:val="30"/>
          <w:szCs w:val="30"/>
        </w:rPr>
        <w:t xml:space="preserve"> уровн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ют и анализируют итоги и показатели работы, учитываемые при премировании каждого подразделения и отдельных работник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ют оценку результатам деятельности работников и принимают решение об установлении (не установлении), с учетом наличия (отсутствия) дисциплинарных взысканий, размера ежемесячных прем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оформляют решение комиссий протоколами;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>согласовывают решение с заместителем главного врача по курации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>Второй уровень</w:t>
      </w:r>
      <w:r>
        <w:rPr>
          <w:sz w:val="30"/>
          <w:szCs w:val="30"/>
        </w:rPr>
        <w:t xml:space="preserve"> – постоянно действующая комиссия по премированию, создаваемая в составе: главного врача учреждения, его заместителей, начальника отдела кадровой, начальника планово-экономического отдела, начальника юридического отдела, главного бухгалтера, главной медицинской сестры учреждения, врача-методиста- заведующего организационно-методическим кабинетом, председателя профсоюзного комитета (с согласия). Председателем комиссии является главный врач учреждения, заместитель председателя – заместитель главного врача учреждения (по медицинской части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ункции комиссии второго уровн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и анализирует итоги и показатели работы отделов и служб, работников учреждения, подчиненных главному врачу непосредственно, а также руководителей структурных подраздел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ет оценку результатам деятельности работников и принимает решение об установлении (не установлении), с учетом наличия (отсутствия) дисциплинарных взысканий, размера ежемесячных прем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представленные ходатайства об установлении разовых прем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формляет решение комиссии протокол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9. Состав комиссий определяется приказом главного врача учрежд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0. Деятельностью комиссии руководит председатель, который несет персональную ответственность за правильную организацию работы комиссии и обоснованность выносимых решен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. Секретарь комиссии обеспечивает организацию ее заседаний и оформление протокол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2. Заседания комиссий проводятся не реже одного раза в месяц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3. Конкретные размеры премирования с учетом личного вклада работников определяются комиссией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работников, непосредственно подчиняющихся главному врачу (заместителей руководителя, главного бухгалтера, руководителей структурных подразделений), и работников, не относящихся к структурным подразделениям, с учетом предложений главного врач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других категорий работников – с учетом предложений руководителей структурных подразделен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4. Представление по ежемесячному премированию должно содержать следующие сведе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лагаемый размер премии с указанием источников выплат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(при необходимости), характеризующие достижение положительных результатов работы отдельного работника, отделения, структурного подразделения или учреждения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25. Размеры разовой премии работникам учреждения определяются комиссией,  на основании ходатайств по форме согласно приложению к настоящему Положению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заместителям главного врача, главной медицинской сестре, главному бухгалтеру, начальникам отделов и служб, подчиненных непосредственно главному врачу учреждения – по представлению главного врача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ям структурных подразделений учреждения, главным внештатным специалистам и иным работникам, подчиненных заместителям главного врача – по представлению заместителей главного врача учреждения;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альным работников, занятых в структурных подразделениях учреждения – по представлению руководителей соответствующих структурных подразделений учреждения по согласованию с заместителями главного врача по курации, главной медицинской сестро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Размеры разовой премии работникам здравпунктов, содержащихся за счет средств от приносящей доходы деятельности, устанавливаются по согласованию с руководителями соответствующих организац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датайства предварительно визируются сотрудником планово-экономического отдела на предмет согласования размера премии в пределах планового фонда, заместителем главного врача по курации, главной медицинской сестрой и представляются на рассмотрение в комиссию в срок не позднее 15 числа каждого месяц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6. Решение комиссий принимается при условии присутствия на заседании не менее двух третей ее состава, оформляется протоколами за подписью председателя, секретаря и членов комиссии, которые являются основанием для издания соответствующего приказа главного врача учреждения.</w:t>
      </w:r>
    </w:p>
    <w:tbl>
      <w:tblPr>
        <w:tblW w:w="96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638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07" w:hRule="atLeast"/>
        </w:trPr>
        <w:tc>
          <w:tcPr>
            <w:tcW w:w="4830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Карак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>
          <w:trHeight w:val="541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4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"__" ___________ 2024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30"/>
          <w:szCs w:val="30"/>
        </w:rPr>
      </w:pPr>
      <w:r>
        <w:rPr>
          <w:sz w:val="28"/>
          <w:szCs w:val="28"/>
        </w:rPr>
        <w:t>Приложение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к </w:t>
      </w:r>
      <w:r>
        <w:rPr>
          <w:sz w:val="28"/>
          <w:szCs w:val="28"/>
        </w:rPr>
        <w:t>Положению о премировании работ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структурного подразделения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   постоянно      действующую комиссию   по  премированию            учреждения здравоохранения    «Оршанская центральная поликлини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мировании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>ш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__________ 20___ г. разовую премию работнику(ам) в следующем размер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29"/>
        <w:gridCol w:w="3119"/>
        <w:gridCol w:w="1417"/>
        <w:gridCol w:w="2693"/>
      </w:tblGrid>
      <w:tr>
        <w:trPr>
          <w:trHeight w:val="6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лжности (профессии рабочег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мер премии,                     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снование (согласно п.16 Положения о премировании работников)</w:t>
            </w:r>
          </w:p>
        </w:tc>
      </w:tr>
      <w:tr>
        <w:trPr>
          <w:trHeight w:val="36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Визы согласования:</w:t>
      </w:r>
    </w:p>
    <w:p>
      <w:pPr>
        <w:pStyle w:val="Normal"/>
        <w:rPr/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отрудник планово-эконмического отдела</w:t>
        <w:tab/>
        <w:tab/>
        <w:t xml:space="preserve">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я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, подпись, 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 заседания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ходата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(секретарь комисс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onotype Corsiva">
    <w:charset w:val="cc"/>
    <w:family w:val="script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Monotype Corsiva" w:hAnsi="Monotype Corsiva" w:cs="Monotype Corsiva"/>
      <w:b/>
      <w:bCs/>
      <w:sz w:val="56"/>
      <w:szCs w:val="24"/>
      <w:lang w:val="en-US"/>
    </w:rPr>
  </w:style>
  <w:style w:type="character" w:styleId="HTML">
    <w:name w:val="Акроним HTML"/>
    <w:qFormat/>
    <w:rPr/>
  </w:style>
  <w:style w:type="character" w:styleId="HTML1">
    <w:name w:val="Стандартный HTML Знак"/>
    <w:qFormat/>
    <w:rPr>
      <w:rFonts w:ascii="Gbinfo;Courier New" w:hAnsi="Gbinfo;Courier New" w:cs="Gbinfo;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9:00Z</dcterms:created>
  <dc:creator>User</dc:creator>
  <dc:description/>
  <cp:keywords/>
  <dc:language>en-US</dc:language>
  <cp:lastModifiedBy>1st_USER</cp:lastModifiedBy>
  <cp:lastPrinted>2024-09-18T12:23:00Z</cp:lastPrinted>
  <dcterms:modified xsi:type="dcterms:W3CDTF">2024-10-11T09:34:00Z</dcterms:modified>
  <cp:revision>3</cp:revision>
  <dc:subject/>
  <dc:title/>
</cp:coreProperties>
</file>