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 xml:space="preserve">Приложение 4 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на 2022-2025 годы</w:t>
      </w:r>
    </w:p>
    <w:p>
      <w:pPr>
        <w:pStyle w:val="Normal"/>
        <w:rPr/>
      </w:pPr>
      <w:r>
        <w:rPr/>
        <w:t>ПОЛОЖЕНИЕ</w:t>
      </w:r>
    </w:p>
    <w:tbl>
      <w:tblPr>
        <w:tblW w:w="2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366" w:hRule="atLeast"/>
        </w:trPr>
        <w:tc>
          <w:tcPr>
            <w:tcW w:w="5493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бригадной форме оплаты труда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</w:tbl>
    <w:p>
      <w:pPr>
        <w:pStyle w:val="Style18"/>
        <w:ind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ОБЩИЕ ПОЛОЖЕНИЯ</w:t>
      </w:r>
    </w:p>
    <w:p>
      <w:pPr>
        <w:pStyle w:val="Normal"/>
        <w:shd w:fill="FFFFFF" w:val="clear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 xml:space="preserve">1. Настоящее Положение разработано в соответствии с </w:t>
      </w:r>
      <w:r>
        <w:rPr>
          <w:bCs/>
          <w:spacing w:val="-10"/>
          <w:sz w:val="30"/>
          <w:szCs w:val="30"/>
        </w:rPr>
        <w:t>постановлением</w:t>
      </w:r>
      <w:r>
        <w:rPr>
          <w:bCs/>
          <w:color w:val="FF0000"/>
          <w:spacing w:val="-10"/>
          <w:sz w:val="30"/>
          <w:szCs w:val="30"/>
        </w:rPr>
        <w:t xml:space="preserve"> </w:t>
      </w:r>
      <w:r>
        <w:rPr>
          <w:bCs/>
          <w:spacing w:val="-10"/>
          <w:sz w:val="30"/>
          <w:szCs w:val="30"/>
        </w:rPr>
        <w:t>Министерства здравоохранения Республики Беларусь от 13 июня 2019 г. № 52 «Об оплате труда медицинских и фармацевтических работников, а также служащих, занятых в здравоохранении и фармацевтической деятельностью»</w:t>
      </w:r>
      <w:r>
        <w:rPr>
          <w:sz w:val="30"/>
          <w:szCs w:val="30"/>
        </w:rPr>
        <w:t>, письмом Министерства здравоохранения Республики Беларусь и республиканского комитета белорусского профсоюза работников здравоохранения от 10.10.2005 № 03-2-07/848-188, № 01-09/435.</w:t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>2. Введение бригадной формы оплаты труда предусматривает выполнение работниками своих должностных обязанностей в соответствии с должностной инструкцией, дополнительных обязанностей по вакантным должностям и (или) выполнение обязанностей временно отсутствующего работни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</w:rPr>
        <w:t>3. Основными целями введения бригадной формы оплаты труда яв</w:t>
        <w:softHyphen/>
        <w:t>ля</w:t>
        <w:softHyphen/>
        <w:t>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установление непосредственной связи оплаты труда работника и бри</w:t>
        <w:softHyphen/>
        <w:t>гады с конечными результатами работы, как конкретного работника, так и брига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предоставление бригаде самостоятельности в выборе конкретных форм организации своей работы, использовании закрепленного за ней обо</w:t>
        <w:softHyphen/>
        <w:t>рудования, технических средств, в распределении коллективного зарабо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укрепление трудовой и производственной дисциплин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рациональное использование рабочего времени, повышение производительности труда, экономное расходование материальных, трудовых и финансовых ресурсов, рост квалификации и профессиональных навыков работ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возможность обеспечить качественное выполнение работ, меньшим количеством работников, по сравнению, с утвержденным в штатном рас</w:t>
        <w:softHyphen/>
        <w:t xml:space="preserve">писании организации здравоохранения. 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A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ПОРЯДОК СОЗДАНИЯ БРИГАДЫ</w:t>
      </w:r>
    </w:p>
    <w:p>
      <w:pPr>
        <w:pStyle w:val="A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4. Между руководителем учреждения и бригадой работников заключается договор (</w:t>
      </w:r>
      <w:r>
        <w:rPr>
          <w:color w:val="000000"/>
          <w:sz w:val="30"/>
          <w:szCs w:val="30"/>
        </w:rPr>
        <w:t>приложение 1</w:t>
      </w:r>
      <w:r>
        <w:rPr>
          <w:sz w:val="30"/>
          <w:szCs w:val="30"/>
        </w:rPr>
        <w:t>), в котором указывается объем работы, по</w:t>
        <w:softHyphen/>
        <w:t>рядок определения качества выполненных работ, оплата труда, в том числе возможность ее понижения за нарушения трудовой дисциплины, упущения и недостатки в работе, отрицательно влияющие на качеств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</w:rPr>
        <w:t>5. В бригады могут объединяться работники независимо от занимае</w:t>
        <w:softHyphen/>
        <w:t>мой должности (профессии), за исключением руководителя учреждения, его заместителей, руководителей, обособленных струк</w:t>
        <w:softHyphen/>
        <w:t>турных подразделений, их заместите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</w:rPr>
        <w:t>6. Бригады могут быть специализированными и комплексными.                                                             Специализированная бригада объединяет работников одинаковых должностей (профессий), занятых выполнением однородных работ (бри</w:t>
        <w:softHyphen/>
        <w:t>гады врачей, средних медицинских работников, младших медицинских ра</w:t>
        <w:softHyphen/>
        <w:t>ботников, работников бухгалтерии и друг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Комплексная бригада включает работников различных должностей (профессий), выполняющих комплекс разнородных, но взаимосвязанных работ. Для обеспечения взаимозаменяемости, расширения зоны обслужи</w:t>
        <w:softHyphen/>
        <w:t>вания, совмещения должностей (профессий), работники комплексных бригад, как правило, наряду с работой по основной должности (профес</w:t>
        <w:softHyphen/>
        <w:t>сии), должны выполнять работу по одной или нескольким должностям (профес</w:t>
        <w:softHyphen/>
        <w:t>сиям) или операциям при условии допуска к ним в установленном порядке (бригады средних и младших медицинских работников; поваров и кухон</w:t>
        <w:softHyphen/>
        <w:t>ных рабочих: инженерно-технических работников и т.д.).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7. Создание бригад осуществляется на основе принципа добровольности и оформляется протоколом общего собрания членов бригады.  Выход из бригады осуществляется по заявлению работника. За недобросовестную работу работник может быть исключен из бригады по решению общего собрания членов бригады. При включении в состав бригады новых членов принимается во внимание мнение коллектива бригад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</w:rPr>
        <w:t>8. Каждая бригада возглавляется бригадиром - наиболее квалифицированным работником из числа членов бригады, обладающим организаторскими способностями и пользующимся авторитетом у членов бригады. Бригадир не освобождается от выполнения своих основных обязанностей по занимаемо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9. Бригадир из числа рабочих избирается общим собранием коллектива бригады открытым голосованием и утверждается руководителем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воей работе бригадир руководствуется указаниями заведующего, а также настоящим Положением.</w:t>
      </w:r>
    </w:p>
    <w:p>
      <w:pPr>
        <w:pStyle w:val="Justify"/>
        <w:ind w:firstLine="709"/>
        <w:rPr>
          <w:sz w:val="30"/>
          <w:szCs w:val="30"/>
        </w:rPr>
      </w:pPr>
      <w:r>
        <w:rPr>
          <w:sz w:val="30"/>
          <w:szCs w:val="30"/>
        </w:rPr>
        <w:t>10. До перевода работников на бригадную форму оплаты труда в учреждении осуществляются мероприятия, обеспечивающие полное и рациональное использование рабочего време</w:t>
        <w:softHyphen/>
        <w:t>ни, включающие тщательную подготовку рабочих мест и укомплектование необходимыми предметами материально-технического оснащения.</w:t>
      </w:r>
    </w:p>
    <w:p>
      <w:pPr>
        <w:pStyle w:val="Justify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МЕТОДИКА ОПЛАТЫ ТРУДА ЧЛЕНОВ БРИГАДЫ</w:t>
      </w:r>
    </w:p>
    <w:p>
      <w:pPr>
        <w:pStyle w:val="Justify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</w:rPr>
        <w:t>11. В целях обеспечения коллективной заинтересованности членов бригады в общих итогах работы, начисление заработной платы осуществляется исходя из планового фонда заработной платы, определенного для бригады, по результатам работы за учетный пери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</w:rPr>
        <w:t>12. Плановый фонд заработной платы бригады рассчитывается пу</w:t>
        <w:softHyphen/>
        <w:t>тем суммирования окладов, установленных в списках окладов работников, стимулирующих и компенсирующих выплат по штатным должностям, включенным в бригаду, независимо от количества физических лиц, выполняющих работу в бригаде.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3. Распределение коллективного заработка между членами бригады производится с учетом индивидуального вклада каждого работника в результате труда бригады, т.е. применяется коэффициент трудового участия (далее - КТУ). КТУ работникам устанавливается по результатам работы за отчётный период. Различают фактический и базовый КТУ.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4. КТУ представляет собой обобщенную количественную оценку трудового вклада, каждого работника бригады в зависимости от индиви</w:t>
        <w:softHyphen/>
        <w:t>дуального вклада работника в общие результаты работы бригады с учетом показателей повышающих или понижающих КТУ</w:t>
      </w:r>
      <w:r>
        <w:rPr>
          <w:color w:val="000000"/>
          <w:sz w:val="30"/>
          <w:szCs w:val="30"/>
        </w:rPr>
        <w:t>.</w:t>
      </w:r>
      <w:r>
        <w:rPr>
          <w:sz w:val="30"/>
          <w:szCs w:val="30"/>
        </w:rPr>
        <w:t xml:space="preserve">  В   качестве базового значения КТУ применяется единица. Она является средней оценкой труда работника и устанавливается тем работникам коллектива, которые в расчётном месяце своевременно выполнили установленные задания (обязанности), соблюдали требования к качеству работ, трудовую и производственную дисциплину.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Фактический КТУ может устанавливаться каждому работнику коллектива равным базовому КТУ либо больше или меньше базового КТУ в зависимости от индивидуального трудового вклад в общие результаты работы коллектива.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еречень критериев оценки трудового вклада, повышающих и понижающих размер базового КТУ работникам коллектива, приведён в Приложении № 2,3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</w:rPr>
        <w:t>Понижающие критерии оценки трудового вклада обозначаются знаком «минус» (-) и при негативной оценке результатов трудовой деятельности работника вычитаются из его базового КТУ. Повышающие критерии оценки трудового вклада обозначаются знаком «плюс» (+) и при позитивной оценке результатов труда суммируются с базовым КТУ. Если в течение месяца работнику проставлено несколько понижающих и повышающих критериев оценки трудового вклада, то итоговый КТУ определяется по формул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</w:rPr>
        <w:t>КТУ = 1</w:t>
      </w:r>
      <w:r>
        <w:rPr>
          <w:sz w:val="30"/>
          <w:szCs w:val="30"/>
          <w:u w:val="single"/>
        </w:rPr>
        <w:t>+</w:t>
      </w:r>
      <w:r>
        <w:rPr>
          <w:sz w:val="30"/>
          <w:szCs w:val="30"/>
        </w:rPr>
        <w:t xml:space="preserve">СК, 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де 1 – значение базового КТУ;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К – сумма понижающих и повышающих критериев оценки трудового вклад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  <w:shd w:fill="F0F0F0" w:val="clear"/>
        </w:rPr>
      </w:pPr>
      <w:r>
        <w:rPr>
          <w:sz w:val="30"/>
          <w:szCs w:val="30"/>
        </w:rPr>
        <w:t xml:space="preserve">Снижение базового КТУ до нуля означает полное лишение работника распределяемой суммы приработка, премии, вознаграждения и т.д. При распределении коллективного заработка за период, превышающий месяц (премии за квартал, вознаграждения за год и т.д.), КТУ работающего определяется как среднеарифметическая величина месячных КТУ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</w:rPr>
        <w:t>15. Конкретный порядок применения КТУ определяется на общем</w:t>
        <w:br/>
        <w:t>собрании бригады. Решение об этом принимается большинством (не ме</w:t>
        <w:softHyphen/>
        <w:t>нее 2/3 общего состава) членов бригады и оформляется протокол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</w:rPr>
        <w:t>16. Фактический КТУ каждого работника устанавливается к его окладу ежемесячно и не может превышать 2,0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</w:rPr>
        <w:t>17. К фактическому месячному окладу работника, исчис</w:t>
        <w:softHyphen/>
        <w:t>ленному с применением КТУ, устанавливаются в размерах, опреде</w:t>
        <w:softHyphen/>
        <w:t>ленных действующими условиями оплаты груда (без учета КТУ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повышения оклада: предусмотренные контрактом, заклю</w:t>
        <w:softHyphen/>
        <w:t>ченным с работником; за стаж работы; за особый характер труда; за работу в сельской местности и други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дбавка за специфику работы в сфере здравоохран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дбавка за сложность и напряженность работы;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другие выплаты в размерах, установленных законодательством.        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8. Возникшие в отдельных случаях разногласия по установлению КТУ разрешаются на общем собрании членов бригады, а при несогласии с его решением - в порядке, установленном трудовым законодательством.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. Работникам, включённым в бригаду, не производятся доплаты за вы</w:t>
        <w:softHyphen/>
        <w:t>полнение дополнительного объёма работы, выполняемого в своё основное рабочее время (совмещение профессий (должностей), расширение зоны об</w:t>
        <w:softHyphen/>
        <w:t xml:space="preserve">служивания увеличение объема выполняемых работ), выполнение обязанностей временно отсутствующего работника, так как данные виды дополнительного объёма работ учитываются при исчислении КТУ.         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0. Работники, включённые в бригады, имеют право на выполнение ра</w:t>
        <w:softHyphen/>
        <w:t>боты сверхустановленной продолжительности рабочего времени по вакант</w:t>
        <w:softHyphen/>
        <w:t>ным должностям при временном отсутствии на рабочих местах штатных работников вследствие болезни, направления на курсы повышения квали</w:t>
        <w:softHyphen/>
        <w:t xml:space="preserve">фикации, социальных и трудовых отпусков и др., а также на выполнение работы по совместительству.        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1. Применение бригадной формы организации и оплаты труда работников не лишает членов бригады права на доплаты, премирование, материаль</w:t>
        <w:softHyphen/>
        <w:t>ную помощь и другие выплаты, предусмотренные трудовым зако</w:t>
        <w:softHyphen/>
        <w:t>нодатель</w:t>
        <w:softHyphen/>
        <w:t>ством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2. Не освобожденным от основной работы бригадирам за руково</w:t>
        <w:softHyphen/>
        <w:t>дство бригадой за счет средств планового фонда заработной платы брига</w:t>
        <w:softHyphen/>
        <w:t>ды производится доплата в размерах от базовой ставки 5 процентов - при составе бригады до 10 человек, 6 процентов - 10 человек и более. Бригадирам, руководящим бригадой неполный месяц (по причине болезни, отпуска и т. п.), доплата за руководство бригадой начисляется пропорционально отработанным дням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jc w:val="center"/>
        <w:rPr>
          <w:sz w:val="30"/>
          <w:szCs w:val="30"/>
        </w:rPr>
      </w:pPr>
      <w:r>
        <w:rPr>
          <w:sz w:val="30"/>
          <w:szCs w:val="30"/>
        </w:rPr>
        <w:t>ОСНОВНЫЕ ОБЯЗАННОСТИ И ПРАВА БРИГАДИРА</w:t>
      </w:r>
    </w:p>
    <w:p>
      <w:pPr>
        <w:pStyle w:val="Justify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tabs>
          <w:tab w:val="left" w:pos="567" w:leader="none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3. Не освобожденный от выполнения работ в качестве рабочего бригадир наряду со знаниями, предусмотренными по его профессии и разряду, дополнительно должен знать: технологию и правила выполнения работ, нормы расхода материалов, порядок оплаты труда, учета рабочего времени, требования, предъявляемые к используемым материалам; правила эксплуатации закрепленного за бригадой инструмента и оборудования, инструкции по охране труда, технике безопасности, санитарии и противопожарной безопасности при выполнении работ,  другие вопросы, связанные с деятельностью бригады.</w:t>
      </w:r>
    </w:p>
    <w:p>
      <w:pPr>
        <w:pStyle w:val="Justify"/>
        <w:tabs>
          <w:tab w:val="left" w:pos="567" w:leader="none"/>
          <w:tab w:val="left" w:pos="709" w:leader="none"/>
        </w:tabs>
        <w:ind w:firstLine="709"/>
        <w:rPr/>
      </w:pPr>
      <w:r>
        <w:rPr>
          <w:sz w:val="30"/>
          <w:szCs w:val="30"/>
        </w:rPr>
        <w:t>24. Основные обязанности бригадира как руководителя бригады:</w:t>
      </w:r>
    </w:p>
    <w:p>
      <w:pPr>
        <w:pStyle w:val="Justify"/>
        <w:tabs>
          <w:tab w:val="left" w:pos="567" w:leader="none"/>
          <w:tab w:val="left" w:pos="709" w:leader="none"/>
        </w:tabs>
        <w:ind w:firstLine="709"/>
        <w:rPr/>
      </w:pPr>
      <w:r>
        <w:rPr>
          <w:sz w:val="30"/>
          <w:szCs w:val="30"/>
        </w:rPr>
        <w:t>обеспечивать слаженную и ритмичную работу бригады на основе равномерной загрузки всех ее работников, взаимопомощи и взаимозаменяемости, соблюдение в течение смены режима труда и отдыха;</w:t>
      </w:r>
    </w:p>
    <w:p>
      <w:pPr>
        <w:pStyle w:val="Justify"/>
        <w:tabs>
          <w:tab w:val="left" w:pos="567" w:leader="none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контролировать выполнение порученных работ, производить их приемку;</w:t>
      </w:r>
    </w:p>
    <w:p>
      <w:pPr>
        <w:pStyle w:val="Justify"/>
        <w:tabs>
          <w:tab w:val="left" w:pos="567" w:leader="none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обеспечивать соблюдение бригадой инструкций по эксплуатации оборудования, правил по охране труда и технике безопасности;</w:t>
      </w:r>
    </w:p>
    <w:p>
      <w:pPr>
        <w:pStyle w:val="Justify"/>
        <w:tabs>
          <w:tab w:val="left" w:pos="567" w:leader="none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проверять обеспеченность рабочих мест материалами, инструментом, приспособлениями, принимать необходимые меры по предупреждению и ликвидации поломок оборудования, исправлению обнаруженных дефектов и недостатков в работе;</w:t>
      </w:r>
    </w:p>
    <w:p>
      <w:pPr>
        <w:pStyle w:val="Justify"/>
        <w:tabs>
          <w:tab w:val="left" w:pos="567" w:leader="none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зъяснять условия оплаты труда.</w:t>
      </w:r>
    </w:p>
    <w:p>
      <w:pPr>
        <w:pStyle w:val="Justify"/>
        <w:tabs>
          <w:tab w:val="left" w:pos="567" w:leader="none"/>
          <w:tab w:val="left" w:pos="709" w:leader="none"/>
        </w:tabs>
        <w:ind w:firstLine="709"/>
        <w:rPr/>
      </w:pPr>
      <w:r>
        <w:rPr>
          <w:sz w:val="30"/>
          <w:szCs w:val="30"/>
        </w:rPr>
        <w:t>25. Бригадир как руководитель бригады имеет право:</w:t>
      </w:r>
    </w:p>
    <w:p>
      <w:pPr>
        <w:pStyle w:val="Justify"/>
        <w:tabs>
          <w:tab w:val="left" w:pos="567" w:leader="none"/>
          <w:tab w:val="left" w:pos="709" w:leader="none"/>
        </w:tabs>
        <w:ind w:firstLine="709"/>
        <w:rPr/>
      </w:pPr>
      <w:r>
        <w:rPr>
          <w:sz w:val="30"/>
          <w:szCs w:val="30"/>
        </w:rPr>
        <w:t>давать рабочим бригады необходимые указания по выполнению работ, имеющие для них обязательный характер, требовать от них своевременного и качественного выполнения порученных работ, правил по охране труда и технике безопасности, трудовой дисциплины и правил внутреннего трудового распорядка;</w:t>
      </w:r>
    </w:p>
    <w:p>
      <w:pPr>
        <w:pStyle w:val="Justify"/>
        <w:tabs>
          <w:tab w:val="left" w:pos="567" w:leader="none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получать разъяснения администрации по трудовому законодательству, нормированию и условиям оплаты труда, начисленной заработной плате и другим вопросам, касающимся бригады;</w:t>
      </w:r>
    </w:p>
    <w:p>
      <w:pPr>
        <w:pStyle w:val="Justify"/>
        <w:tabs>
          <w:tab w:val="left" w:pos="567" w:leader="none"/>
          <w:tab w:val="left" w:pos="709" w:leader="none"/>
        </w:tabs>
        <w:ind w:firstLine="709"/>
        <w:rPr/>
      </w:pPr>
      <w:r>
        <w:rPr>
          <w:sz w:val="30"/>
          <w:szCs w:val="30"/>
        </w:rPr>
        <w:t>подготавливать и вносить с учетом мнения заведующего на утверждение коллектива бригады предложения по установлению размеров коэффициента трудового участия членам бригады, представлять их с учетом мнения коллектива бригады к поощрению;</w:t>
      </w:r>
    </w:p>
    <w:p>
      <w:pPr>
        <w:pStyle w:val="Justify"/>
        <w:tabs>
          <w:tab w:val="clear" w:pos="709"/>
          <w:tab w:val="left" w:pos="567" w:leader="none"/>
          <w:tab w:val="left" w:pos="851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подписывать после одобрения коллективом бригады договор о взаимных обязательствах бригады и администрации,                                                                        приостанавливать работу в тех случаях, когда нарушение правил по технике безопасности может повлечь за собой угрозу здоровью или жизни работников, не допускать к работе члена бригады, находящегося в состоянии, ведущем к таким же последствиям (нетрезвое состояние, болезнь и др.), немедленно сообщать об этих случаях заведующему или руководителю подразделения.</w:t>
      </w:r>
    </w:p>
    <w:p>
      <w:pPr>
        <w:pStyle w:val="Justify"/>
        <w:tabs>
          <w:tab w:val="left" w:pos="567" w:leader="none"/>
          <w:tab w:val="left" w:pos="709" w:leader="none"/>
        </w:tabs>
        <w:ind w:firstLine="709"/>
        <w:rPr/>
      </w:pPr>
      <w:r>
        <w:rPr>
          <w:sz w:val="30"/>
          <w:szCs w:val="30"/>
        </w:rPr>
        <w:t>26. Неисполнение или ненадлежащее исполнение по вине бригадира возложенных на него обязанностей влечет за собой наложение дисциплинарного взыскания в соответствии с законодательством или освобождение от руководства бригадой. Бригадир может освобождаться от руководства бригадой руководителем подразделения на основании решения общего собрания коллектива бригады.</w:t>
      </w:r>
    </w:p>
    <w:p>
      <w:pPr>
        <w:pStyle w:val="Justify"/>
        <w:tabs>
          <w:tab w:val="left" w:pos="567" w:leader="none"/>
          <w:tab w:val="left" w:pos="709" w:leader="none"/>
        </w:tabs>
        <w:ind w:firstLine="709"/>
        <w:rPr/>
      </w:pPr>
      <w:r>
        <w:rPr>
          <w:sz w:val="30"/>
          <w:szCs w:val="30"/>
        </w:rPr>
        <w:t>27. Бригадир, освобожденный от руководства бригадой по истечении срока полномочий, может быть избран вновь или направлен на другую работу в порядке, установленном законодательством в отношении лиц, освобожденных от выборной должности.</w:t>
      </w:r>
    </w:p>
    <w:p>
      <w:pPr>
        <w:pStyle w:val="Justify"/>
        <w:tabs>
          <w:tab w:val="left" w:pos="567" w:leader="none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8. Бригадир обязан в срок до 25 числа текущего месяца предоставлять в планово-экономический отдела необходимую документацию для проверки и расчёта фонда оплаты труда.</w:t>
      </w:r>
    </w:p>
    <w:p>
      <w:pPr>
        <w:pStyle w:val="Justify"/>
        <w:tabs>
          <w:tab w:val="left" w:pos="567" w:leader="none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tabs>
          <w:tab w:val="left" w:pos="70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ЗАКЛЮЧИТЕЛЬНОЕ ПОЛОЖЕНИЕ</w:t>
      </w:r>
    </w:p>
    <w:p>
      <w:pPr>
        <w:pStyle w:val="Justify"/>
        <w:tabs>
          <w:tab w:val="left" w:pos="709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29. Ответственность за предоставление достоверной информации несёт бригадир, сотрудник планово-экономического отдела несёт ответственность за распределение неиспользованного фонда заработной платы, выделенного для бригады.</w:t>
      </w:r>
    </w:p>
    <w:p>
      <w:pPr>
        <w:pStyle w:val="Justify"/>
        <w:tabs>
          <w:tab w:val="left" w:pos="709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332" w:leader="none"/>
              </w:tabs>
              <w:rPr>
                <w:color w:val="000000"/>
                <w:spacing w:val="4"/>
                <w:sz w:val="30"/>
                <w:szCs w:val="30"/>
                <w:lang w:val="en-US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Н.Н.Позняк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332" w:leader="none"/>
              </w:tabs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"__"___________ 2022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 xml:space="preserve">г.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2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ind w:left="5670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бригадной форме оплаты труд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5"/>
        <w:jc w:val="center"/>
        <w:rPr/>
      </w:pPr>
      <w:r>
        <w:rPr>
          <w:b/>
          <w:color w:val="000000"/>
          <w:sz w:val="28"/>
          <w:szCs w:val="28"/>
        </w:rPr>
        <w:t xml:space="preserve">Договор № </w:t>
      </w:r>
      <w:r>
        <w:rPr>
          <w:color w:val="000000"/>
          <w:sz w:val="28"/>
          <w:szCs w:val="28"/>
        </w:rPr>
        <w:t>___</w:t>
      </w:r>
    </w:p>
    <w:p>
      <w:pPr>
        <w:pStyle w:val="Normal"/>
        <w:widowControl w:val="false"/>
        <w:shd w:fill="FFFFFF" w:val="clear"/>
        <w:autoSpaceDE w:val="false"/>
        <w:ind w:firstLine="70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менении бригадной формы организации и оплаты труда работников</w:t>
      </w:r>
    </w:p>
    <w:p>
      <w:pPr>
        <w:pStyle w:val="Normal"/>
        <w:widowControl w:val="false"/>
        <w:shd w:fill="FFFFFF" w:val="clear"/>
        <w:autoSpaceDE w:val="false"/>
        <w:ind w:firstLine="70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  <w:tab w:val="left" w:pos="26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. Орша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</w:t>
        <w:tab/>
        <w:t xml:space="preserve">                                              «        »_________20___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5" w:firstLine="684"/>
        <w:jc w:val="both"/>
        <w:rPr/>
      </w:pPr>
      <w:r>
        <w:rPr>
          <w:spacing w:val="-1"/>
          <w:sz w:val="28"/>
          <w:szCs w:val="28"/>
        </w:rPr>
        <w:t>Учреждение здравоохранения «Оршанская центральная поликлиника</w:t>
      </w:r>
      <w:r>
        <w:rPr>
          <w:sz w:val="28"/>
          <w:szCs w:val="28"/>
        </w:rPr>
        <w:t>», именуемое в дальнейшем «Работодатель», в лице главного врача ___________________, действующего на основании Устава, с одной стороны, и бригада _________________________________________________</w:t>
      </w:r>
      <w:r>
        <w:rPr>
          <w:spacing w:val="-1"/>
          <w:sz w:val="28"/>
          <w:szCs w:val="28"/>
        </w:rPr>
        <w:t xml:space="preserve">, </w:t>
      </w:r>
    </w:p>
    <w:p>
      <w:pPr>
        <w:pStyle w:val="Normal"/>
        <w:shd w:fill="FFFFFF" w:val="clear"/>
        <w:ind w:right="55" w:hanging="0"/>
        <w:jc w:val="center"/>
        <w:rPr>
          <w:i/>
          <w:i/>
          <w:spacing w:val="-1"/>
        </w:rPr>
      </w:pPr>
      <w:r>
        <w:rPr>
          <w:i/>
          <w:spacing w:val="-1"/>
        </w:rPr>
        <w:t>(полное наименование бригады с указанием структурного подразделения)</w:t>
      </w:r>
    </w:p>
    <w:p>
      <w:pPr>
        <w:pStyle w:val="Normal"/>
        <w:shd w:fill="FFFFFF" w:val="clear"/>
        <w:ind w:right="5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менуемое в дальнейшем «Бригада», в лице бригадира ________________________________,</w:t>
      </w:r>
      <w:r>
        <w:rPr>
          <w:i/>
          <w:spacing w:val="-1"/>
          <w:sz w:val="28"/>
          <w:szCs w:val="28"/>
        </w:rPr>
        <w:t xml:space="preserve"> (Ф.И.О.)</w:t>
      </w:r>
    </w:p>
    <w:p>
      <w:pPr>
        <w:pStyle w:val="Normal"/>
        <w:shd w:fill="FFFFFF" w:val="clear"/>
        <w:ind w:right="55" w:hanging="0"/>
        <w:jc w:val="both"/>
        <w:rPr/>
      </w:pPr>
      <w:r>
        <w:rPr>
          <w:spacing w:val="-1"/>
          <w:sz w:val="28"/>
          <w:szCs w:val="28"/>
        </w:rPr>
        <w:t>действующего на основании Положения о бригаде, с другой стороны</w:t>
      </w:r>
      <w:r>
        <w:rPr>
          <w:sz w:val="28"/>
          <w:szCs w:val="28"/>
        </w:rPr>
        <w:t>, заключили настоящий договор о нижеследующем: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договора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40" w:leader="none"/>
        </w:tabs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 xml:space="preserve">1.1. Работодатель поручает Бригаде, а Бригада принимает на себя обязательство по выполнению всего объема работ в ____________________________________ </w:t>
      </w:r>
    </w:p>
    <w:p>
      <w:pPr>
        <w:pStyle w:val="Normal"/>
        <w:widowControl w:val="false"/>
        <w:shd w:fill="FFFFFF" w:val="clear"/>
        <w:tabs>
          <w:tab w:val="clear" w:pos="709"/>
          <w:tab w:val="left" w:pos="1140" w:leader="none"/>
        </w:tabs>
        <w:autoSpaceDE w:val="false"/>
        <w:ind w:firstLine="705"/>
        <w:jc w:val="both"/>
        <w:rPr/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(наименование подразделения)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язательства сторон</w:t>
      </w:r>
    </w:p>
    <w:p>
      <w:pPr>
        <w:pStyle w:val="Normal"/>
        <w:widowControl w:val="false"/>
        <w:shd w:fill="FFFFFF" w:val="clear"/>
        <w:autoSpaceDE w:val="false"/>
        <w:ind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Работодатель обязу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1410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1. содействовать Бригаде в выполнении трудовых обязанностей; </w:t>
      </w:r>
    </w:p>
    <w:p>
      <w:pPr>
        <w:pStyle w:val="Normal"/>
        <w:widowControl w:val="false"/>
        <w:shd w:fill="FFFFFF" w:val="clear"/>
        <w:tabs>
          <w:tab w:val="clear" w:pos="709"/>
          <w:tab w:val="left" w:pos="1410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создать условия, необходимые для выполнения трудовых обязанностей, в том числе предоставить необходимое оборудование, инвентарь, рабочие места, соответствующие санитарно-гигиеническим правилам и нормам;</w:t>
      </w:r>
    </w:p>
    <w:p>
      <w:pPr>
        <w:pStyle w:val="Normal"/>
        <w:widowControl w:val="false"/>
        <w:shd w:fill="FFFFFF" w:val="clear"/>
        <w:tabs>
          <w:tab w:val="clear" w:pos="709"/>
          <w:tab w:val="left" w:pos="1425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Бригада обязу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1335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выполнять работу в установленные сроки в соответствии с должностными инструкциями</w:t>
      </w:r>
    </w:p>
    <w:p>
      <w:pPr>
        <w:pStyle w:val="Normal"/>
        <w:widowControl w:val="false"/>
        <w:shd w:fill="FFFFFF" w:val="clear"/>
        <w:tabs>
          <w:tab w:val="clear" w:pos="709"/>
          <w:tab w:val="left" w:pos="1335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нести коллективную ответственность за результаты своей работы и осуществление возложенных на нее задач;</w:t>
      </w:r>
    </w:p>
    <w:p>
      <w:pPr>
        <w:pStyle w:val="Normal"/>
        <w:widowControl w:val="false"/>
        <w:shd w:fill="FFFFFF" w:val="clear"/>
        <w:tabs>
          <w:tab w:val="clear" w:pos="709"/>
          <w:tab w:val="left" w:pos="1335" w:leader="none"/>
        </w:tabs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>2.2.3. обеспечивать высокое качество работы;</w:t>
      </w:r>
    </w:p>
    <w:p>
      <w:pPr>
        <w:pStyle w:val="Normal"/>
        <w:widowControl w:val="false"/>
        <w:shd w:fill="FFFFFF" w:val="clear"/>
        <w:tabs>
          <w:tab w:val="clear" w:pos="709"/>
          <w:tab w:val="left" w:pos="1500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 соблюдать трудовую и производственную дисциплину, правила охраны труда и пожарной безопасности;</w:t>
      </w:r>
    </w:p>
    <w:p>
      <w:pPr>
        <w:pStyle w:val="Normal"/>
        <w:widowControl w:val="false"/>
        <w:shd w:fill="FFFFFF" w:val="clear"/>
        <w:tabs>
          <w:tab w:val="clear" w:pos="709"/>
          <w:tab w:val="left" w:pos="1500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обеспечивать взаимозаменяемость членов бригады;</w:t>
      </w:r>
    </w:p>
    <w:p>
      <w:pPr>
        <w:pStyle w:val="Normal"/>
        <w:widowControl w:val="false"/>
        <w:shd w:fill="FFFFFF" w:val="clear"/>
        <w:tabs>
          <w:tab w:val="clear" w:pos="709"/>
          <w:tab w:val="left" w:pos="1500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6. обеспечивать сохранность приборов, оборудования, инструментов и другого имущества Работодателя;</w:t>
      </w:r>
    </w:p>
    <w:p>
      <w:pPr>
        <w:pStyle w:val="Normal"/>
        <w:widowControl w:val="false"/>
        <w:shd w:fill="FFFFFF" w:val="clear"/>
        <w:tabs>
          <w:tab w:val="clear" w:pos="709"/>
          <w:tab w:val="left" w:pos="1500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7. своевременно и точно выполнять задания и указания бригадира по производственным вопросам;</w:t>
      </w:r>
    </w:p>
    <w:p>
      <w:pPr>
        <w:pStyle w:val="Normal"/>
        <w:widowControl w:val="false"/>
        <w:shd w:fill="FFFFFF" w:val="clear"/>
        <w:tabs>
          <w:tab w:val="clear" w:pos="709"/>
          <w:tab w:val="left" w:pos="1500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8. выходить с предложениями о выборах бригадира или о его переизбран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1500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9. выдвигать предложения по вопросам совершенствования организации труда, его условий.</w:t>
      </w:r>
    </w:p>
    <w:p>
      <w:pPr>
        <w:pStyle w:val="Normal"/>
        <w:widowControl w:val="false"/>
        <w:shd w:fill="FFFFFF" w:val="clear"/>
        <w:autoSpaceDE w:val="false"/>
        <w:ind w:firstLine="70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ценка трудовой деятельности членов бригады</w:t>
      </w:r>
    </w:p>
    <w:p>
      <w:pPr>
        <w:pStyle w:val="Normal"/>
        <w:widowControl w:val="false"/>
        <w:shd w:fill="FFFFFF" w:val="clear"/>
        <w:autoSpaceDE w:val="false"/>
        <w:ind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ценка трудовой деятельности членов Бригады осуществляется с помощью коэффициента трудового участия (КТУ)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>КТУ устанавливается по итогам работы каждого месяца и утверждается общим собранием Бригады.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/>
      </w:pPr>
      <w:r>
        <w:rPr>
          <w:sz w:val="28"/>
          <w:szCs w:val="28"/>
        </w:rPr>
        <w:t>3.3. Величина КТУ определяется системой показателей, повышающих и понижающих величину КТУ: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3.1. показатели, повышающие КТУ: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личный вклад в повышение качества работы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неплановых заданий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выполнение работ по смежной профессии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ребований охраны труда, противопожарной безопасности, производственной санитарии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направленная на максимальное использование оборудования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/>
      </w:pPr>
      <w:r>
        <w:rPr>
          <w:sz w:val="28"/>
          <w:szCs w:val="28"/>
        </w:rPr>
        <w:t>предотвращение потерь рабочего времен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культура производства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наряду со своей работой обязанностей временно отсутствующих членов Бригады (в случае болезни, отпуска, командировки)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передовых методов труда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ое соблюдение инструкции по технике безопасности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 показатели, снижающие КТУ: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ачественное выполнение работ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производственно-технологической дисциплины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ыполнение плановых заданий; 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правил техники безопасности, противопожарной безопасности и производственной санитарии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культура производства, неудовлетворительное содержание рабочих мест, бесхозяйственное отношение к инструментам, инвентарю, приспособлениям, материалам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воевременное выполнение распоряжений бригадира, повлекшее снижение качества работы Бригады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блюдение производственной и трудовой дисциплины, Правил внутреннего трудового распорядка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ыполнение функциональных обязанностей.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Работодатель вправе: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 сократить выплаты на материальное стимулирование членов Бригады в случае неполного выполнения возложенных на Бригаду обязанностей, нарушения трудовой дисциплины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 изменять размер выплат на материальное стимулирование членов Бригады с учетом экономии фонда заработной платы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. вводить новые производственные показатели.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Бригада вправе: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 требовать от Работодателя оказания содействия в выполнении трудовых обязанностей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 требовать создания условий для выполнения трудовых обязанностей, в том числе предоставления необходимого оборудования, инвентаря, рабочих мест, соответствующих санитарно-гигиеническим правилам и нормам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. вносить на рассмотрение Работодателя и профсоюзной организации следующие предложения: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зачислении работников в Бригаду и исключении из нее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движении работников Бригады на премирование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менении мер общественного воздействия или наложения дисциплинарных взысканий на членов Бригады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менении мер морального и материального поощрения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ать и принимать решение о личном вкладе каждого члена Бригады в трудовой процесс, о размере доплат и премий (на основании КТУ);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атайствовать о наложении взысканий за неисполнение должностных обязанностей, нарушение инструкций по охранен труда и технике безопасности, трудовой дисциплины.</w:t>
      </w:r>
    </w:p>
    <w:p>
      <w:pPr>
        <w:pStyle w:val="Normal"/>
        <w:widowControl w:val="false"/>
        <w:shd w:fill="FFFFFF" w:val="clear"/>
        <w:tabs>
          <w:tab w:val="clear" w:pos="709"/>
          <w:tab w:val="left" w:pos="3696" w:leader="none"/>
          <w:tab w:val="center" w:pos="5171" w:leader="none"/>
        </w:tabs>
        <w:autoSpaceDE w:val="false"/>
        <w:ind w:firstLine="705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3696" w:leader="none"/>
          <w:tab w:val="center" w:pos="5171" w:leader="none"/>
        </w:tabs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4. Система оплаты труда</w:t>
      </w:r>
    </w:p>
    <w:p>
      <w:pPr>
        <w:pStyle w:val="Normal"/>
        <w:widowControl w:val="false"/>
        <w:shd w:fill="FFFFFF" w:val="clear"/>
        <w:tabs>
          <w:tab w:val="clear" w:pos="709"/>
          <w:tab w:val="left" w:pos="3696" w:leader="none"/>
          <w:tab w:val="center" w:pos="5171" w:leader="none"/>
        </w:tabs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500" w:leader="none"/>
        </w:tabs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>4.1. Плановый фонд заработной платы (далее – ФЗП) Бригады рассчитывается путем суммирования окладов, в списках окладов работников, стимулирующих и компенсирующих выплат</w:t>
      </w:r>
      <w:r>
        <w:rPr>
          <w:sz w:val="28"/>
          <w:szCs w:val="28"/>
        </w:rPr>
        <w:t xml:space="preserve"> по штатным должностям, включенным в Бригаду, независимо от количества физических лиц, выполняющих работу в Бригаде.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/>
      </w:pPr>
      <w:r>
        <w:rPr>
          <w:sz w:val="28"/>
          <w:szCs w:val="28"/>
        </w:rPr>
        <w:t>4.2. ФЗП Бригады определяется в соответствии с расчетным количеством штатных единиц, необходимых для выполнения установленного объема работ по утвержденным нормам нагрузки.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плата труда членам Бригады производится согласно Положению о бригадной форме оплаты труда, утвержденному в установленном порядке. 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4. Начисление заработной платы производится на каждого члена Бригады. Дополнительная оплата и премии распределяются в зависимости от выполнения Бригадой плановых показателей, а также количества и качества работы каждого члена коллектива Бригады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Бригадиру производится доплата за руководство Бригадой в размере от базовой ставки 5 процентов - при составе бригады до 10 человек, 6 процентов - 10 человек и более. Бригадирам, руководящим бригадой неполный месяц (по причине болезни, отпуска и т. п.), доплата за руководство бригадой начисляется пропорционально отработанным дням. 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Трудовая активность каждого члена Бригады находит отражение в КТУ.</w:t>
      </w:r>
    </w:p>
    <w:p>
      <w:pPr>
        <w:pStyle w:val="Normal"/>
        <w:widowControl w:val="false"/>
        <w:shd w:fill="FFFFFF" w:val="clear"/>
        <w:tabs>
          <w:tab w:val="clear" w:pos="709"/>
          <w:tab w:val="left" w:pos="1500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5"/>
        <w:jc w:val="center"/>
        <w:rPr/>
      </w:pPr>
      <w:r>
        <w:rPr>
          <w:color w:val="000000"/>
          <w:sz w:val="28"/>
          <w:szCs w:val="28"/>
        </w:rPr>
        <w:tab/>
        <w:t>5. Ответственность сторон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70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Члены Бригады, виновные в невыполнении или в ненадлежащем выполнении обязательств по договору, привлекаются к дисциплинарной и материальной ответствен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70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Невыполнение Бригадой установленного объема и качества работ является основанием для полного или частичного лишения членов бригады премиальной доплаты.</w:t>
      </w:r>
    </w:p>
    <w:p>
      <w:pPr>
        <w:pStyle w:val="Normal"/>
        <w:widowControl w:val="false"/>
        <w:shd w:fill="FFFFFF" w:val="clear"/>
        <w:tabs>
          <w:tab w:val="clear" w:pos="709"/>
          <w:tab w:val="left" w:pos="1170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озникшие в отдельных случаях разногласия по установлению КТУ разрешаются на общем собрании членов Бригады, а при несогласии с его решением – в порядке, установленном трудовым законодательств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1170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Все случаи неудовлетворительной работы и нарушения трудовой дисциплины разбираются на общем собрании Бригады.</w:t>
      </w:r>
    </w:p>
    <w:p>
      <w:pPr>
        <w:pStyle w:val="Normal"/>
        <w:widowControl w:val="false"/>
        <w:shd w:fill="FFFFFF" w:val="clear"/>
        <w:tabs>
          <w:tab w:val="clear" w:pos="709"/>
          <w:tab w:val="left" w:pos="1170" w:leader="none"/>
        </w:tabs>
        <w:autoSpaceDE w:val="false"/>
        <w:ind w:firstLine="705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Трудовые споры, вытекающие из условий настоящего договора, рассматриваются в порядке, установленном трудовым законодательств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4248" w:leader="none"/>
        </w:tabs>
        <w:autoSpaceDE w:val="false"/>
        <w:ind w:firstLine="70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рок действия и изменение условий договора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>6.1. Договор вступает в силу с «__»_____20___г и действует по «___»______ 20__г.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>6.2. Договор может быть прекращен по истечении срока действия договора, по соглашению сторон, по инициативе Бригады, по инициативе работодателя, по обстоятельствам, не зависящим от воли сторон, а также по иным обстоятельствам, предусмотренным законодательством Республики Беларусь.</w:t>
      </w:r>
    </w:p>
    <w:p>
      <w:pPr>
        <w:pStyle w:val="Normal"/>
        <w:widowControl w:val="false"/>
        <w:shd w:fill="FFFFFF" w:val="clear"/>
        <w:tabs>
          <w:tab w:val="clear" w:pos="709"/>
          <w:tab w:val="left" w:pos="1365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Условия настоящего договора могут быть изменены по соглашению Сторон.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чие условия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0" w:leader="none"/>
        </w:tabs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Настоящий 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Подписи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одатель:</w:t>
            </w:r>
          </w:p>
        </w:tc>
        <w:tc>
          <w:tcPr>
            <w:tcW w:w="478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ригада: 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С.А. Карака</w:t>
            </w:r>
          </w:p>
        </w:tc>
        <w:tc>
          <w:tcPr>
            <w:tcW w:w="478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ригадир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</w:t>
            </w:r>
          </w:p>
        </w:tc>
      </w:tr>
    </w:tbl>
    <w:p>
      <w:pPr>
        <w:pStyle w:val="Normal"/>
        <w:tabs>
          <w:tab w:val="clear" w:pos="709"/>
          <w:tab w:val="left" w:pos="5760" w:leader="none"/>
        </w:tabs>
        <w:ind w:left="567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</w:t>
      </w:r>
      <w:r>
        <w:rPr>
          <w:sz w:val="30"/>
          <w:szCs w:val="30"/>
        </w:rPr>
        <w:t>риложение 2</w:t>
      </w:r>
    </w:p>
    <w:p>
      <w:pPr>
        <w:pStyle w:val="Normal"/>
        <w:ind w:left="5670" w:hanging="0"/>
        <w:rPr>
          <w:sz w:val="30"/>
          <w:szCs w:val="30"/>
        </w:rPr>
      </w:pPr>
      <w:r>
        <w:rPr>
          <w:sz w:val="30"/>
          <w:szCs w:val="30"/>
        </w:rPr>
        <w:t xml:space="preserve">к Положению о бригадной форме оплаты труда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ритерии показателей труда, снижающие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р коэффициентов трудового участ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372"/>
        <w:gridCol w:w="2608"/>
      </w:tblGrid>
      <w:tr>
        <w:trPr>
          <w:trHeight w:val="1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 / п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показател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ижающий коэффициент (-)  за каждый случай</w:t>
            </w:r>
          </w:p>
        </w:tc>
      </w:tr>
      <w:tr>
        <w:trPr>
          <w:trHeight w:val="13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изкое качество работ (за каждый случай)                                                                        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1,0</w:t>
            </w:r>
          </w:p>
        </w:tc>
      </w:tr>
      <w:tr>
        <w:trPr>
          <w:trHeight w:val="13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рушение производственно-технологической дисциплины,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невыполнение плановых заданий                                       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0,5</w:t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рушение правил техники безопасности и противопожарной  безопасно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0,5</w:t>
            </w:r>
          </w:p>
        </w:tc>
      </w:tr>
      <w:tr>
        <w:trPr>
          <w:trHeight w:val="1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Низкая культура производства, неудовлетворительное содержание рабочих мест, бесхозяйственное отношение к инструментам, инвентарю, приспособлениям, материалам.  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0,3</w:t>
            </w:r>
          </w:p>
        </w:tc>
      </w:tr>
      <w:tr>
        <w:trPr>
          <w:trHeight w:val="16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Невыполнение в срок приказов и распоряжений руководства, в т. ч. распоряжений бригадира      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0,5</w:t>
            </w:r>
          </w:p>
        </w:tc>
      </w:tr>
      <w:tr>
        <w:trPr>
          <w:trHeight w:val="81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9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85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зкая трудовая дисциплина (опоздание на работу, преждевременный уход с работы, сверхнормативный отдых, прогулы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1,0</w:t>
            </w:r>
          </w:p>
        </w:tc>
      </w:tr>
      <w:tr>
        <w:trPr>
          <w:trHeight w:val="11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выполнение производственных зданий и норм выработки по вине работни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0,5</w:t>
            </w:r>
          </w:p>
        </w:tc>
      </w:tr>
      <w:tr>
        <w:trPr>
          <w:trHeight w:val="1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несвоевременную сдачу отчётности (за каждый случай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0,5</w:t>
            </w:r>
          </w:p>
        </w:tc>
      </w:tr>
      <w:tr>
        <w:trPr>
          <w:trHeight w:val="1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применение средств индивидуальной защи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0,2</w:t>
            </w:r>
          </w:p>
        </w:tc>
      </w:tr>
      <w:tr>
        <w:trPr>
          <w:trHeight w:val="16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рушения, предусмотренные в коллективных договорах (соглашениях) по социальным вопросам и охране тру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0,5</w:t>
            </w:r>
          </w:p>
        </w:tc>
      </w:tr>
      <w:tr>
        <w:trPr>
          <w:trHeight w:val="100" w:hRule="atLeast"/>
        </w:trPr>
        <w:tc>
          <w:tcPr>
            <w:tcW w:w="98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30"/>
          <w:szCs w:val="30"/>
        </w:rPr>
        <w:t>Приложение 3</w:t>
      </w:r>
    </w:p>
    <w:p>
      <w:pPr>
        <w:pStyle w:val="Normal"/>
        <w:ind w:left="5670" w:hanging="0"/>
        <w:rPr/>
      </w:pPr>
      <w:r>
        <w:rPr>
          <w:sz w:val="30"/>
          <w:szCs w:val="30"/>
        </w:rPr>
        <w:t xml:space="preserve">к Положению о бригадной форме оплаты труда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ритерии показателей труда, повышающ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р коэффициентов трудового участ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688"/>
        <w:gridCol w:w="3111"/>
      </w:tblGrid>
      <w:tr>
        <w:trPr>
          <w:trHeight w:val="1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 / п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показателе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вышающий                          коэффициент (+)                                     за каждый случай</w:t>
            </w:r>
          </w:p>
        </w:tc>
      </w:tr>
      <w:tr>
        <w:trPr>
          <w:trHeight w:val="15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чный вклад в повышение качества рабо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0,3</w:t>
            </w:r>
          </w:p>
        </w:tc>
      </w:tr>
      <w:tr>
        <w:trPr>
          <w:trHeight w:val="12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внеплановых задан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0,3</w:t>
            </w:r>
          </w:p>
        </w:tc>
      </w:tr>
      <w:tr>
        <w:trPr>
          <w:trHeight w:val="11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истематическое выполнение работ по смежной професси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0,3</w:t>
            </w:r>
          </w:p>
        </w:tc>
      </w:tr>
      <w:tr>
        <w:trPr>
          <w:trHeight w:val="12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требований охраны труда и правил противопожарной без</w:t>
              <w:softHyphen/>
              <w:t>опасности и друг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0,3</w:t>
            </w:r>
          </w:p>
        </w:tc>
      </w:tr>
      <w:tr>
        <w:trPr>
          <w:trHeight w:val="11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ициатива, направленная на максимальное использование оборудования, предотвращение потерь рабочего времени, высокая культура выполнения рабо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0,3</w:t>
            </w:r>
          </w:p>
        </w:tc>
      </w:tr>
      <w:tr>
        <w:trPr>
          <w:trHeight w:val="12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наряду со своей работой обязанностей временно отсутствующих членов бригады (в случае болезни, отпуска, командировки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0,3</w:t>
            </w:r>
          </w:p>
        </w:tc>
      </w:tr>
      <w:tr>
        <w:trPr>
          <w:trHeight w:val="11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воение передовых методов труд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/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ab/>
      </w:r>
      <w:r>
        <w:rPr>
          <w:sz w:val="30"/>
          <w:szCs w:val="30"/>
        </w:rPr>
        <w:t>Приложение 4</w:t>
      </w:r>
    </w:p>
    <w:p>
      <w:pPr>
        <w:pStyle w:val="Normal"/>
        <w:ind w:left="5670" w:hanging="0"/>
        <w:rPr>
          <w:sz w:val="30"/>
          <w:szCs w:val="30"/>
        </w:rPr>
      </w:pPr>
      <w:r>
        <w:rPr>
          <w:sz w:val="30"/>
          <w:szCs w:val="30"/>
        </w:rPr>
        <w:t xml:space="preserve">к Положению о бригадной форме оплаты труда     </w:t>
      </w:r>
    </w:p>
    <w:p>
      <w:pPr>
        <w:pStyle w:val="Normal"/>
        <w:tabs>
          <w:tab w:val="clear" w:pos="709"/>
          <w:tab w:val="left" w:pos="553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Журнал учёта замечаний по работе</w:t>
      </w:r>
    </w:p>
    <w:p>
      <w:pPr>
        <w:pStyle w:val="Normal"/>
        <w:rPr/>
      </w:pPr>
      <w:r>
        <w:rPr>
          <w:sz w:val="30"/>
          <w:szCs w:val="30"/>
        </w:rPr>
        <w:tab/>
        <w:t>бригады № _________ отделения 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28"/>
        <w:gridCol w:w="1985"/>
        <w:gridCol w:w="1581"/>
        <w:gridCol w:w="1844"/>
        <w:gridCol w:w="1418"/>
      </w:tblGrid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.И.О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лен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игады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ч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оправочного коэффициен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делал замеч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ь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3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5670" w:hanging="0"/>
        <w:rPr>
          <w:sz w:val="30"/>
          <w:szCs w:val="30"/>
        </w:rPr>
      </w:pPr>
      <w:r>
        <w:rPr>
          <w:sz w:val="28"/>
          <w:szCs w:val="28"/>
        </w:rPr>
        <w:tab/>
        <w:t xml:space="preserve">                                                                      </w:t>
      </w:r>
      <w:r>
        <w:rPr>
          <w:sz w:val="30"/>
          <w:szCs w:val="30"/>
        </w:rPr>
        <w:tab/>
        <w:t xml:space="preserve">Приложение 5 </w:t>
      </w:r>
    </w:p>
    <w:p>
      <w:pPr>
        <w:pStyle w:val="Normal"/>
        <w:ind w:left="10633" w:firstLine="2"/>
        <w:rPr/>
      </w:pPr>
      <w:r>
        <w:rPr>
          <w:sz w:val="30"/>
          <w:szCs w:val="30"/>
        </w:rPr>
        <w:t xml:space="preserve">к Положению о бригадной форме оплаты труда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счет бригадной формы оплаты тру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732"/>
        <w:gridCol w:w="1701"/>
        <w:gridCol w:w="1559"/>
        <w:gridCol w:w="1065"/>
        <w:gridCol w:w="1203"/>
        <w:gridCol w:w="1564"/>
        <w:gridCol w:w="985"/>
        <w:gridCol w:w="1564"/>
        <w:gridCol w:w="1564"/>
        <w:gridCol w:w="1619"/>
      </w:tblGrid>
      <w:tr>
        <w:trPr>
          <w:trHeight w:val="81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по норм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но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абелю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за отработанное 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</w:t>
            </w:r>
          </w:p>
          <w:p>
            <w:pPr>
              <w:pStyle w:val="Normal"/>
              <w:ind w:left="-84"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У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с КТУ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 округлением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ские</w:t>
            </w:r>
          </w:p>
        </w:tc>
      </w:tr>
      <w:tr>
        <w:trPr>
          <w:trHeight w:val="2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7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30"/>
                <w:szCs w:val="30"/>
              </w:rPr>
            </w:pPr>
            <w:r>
              <w:rPr>
                <w:rFonts w:cs="Arial" w:ascii="Book Antiqua" w:hAnsi="Book Antiqua"/>
                <w:color w:val="000000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30"/>
                <w:szCs w:val="30"/>
              </w:rPr>
            </w:pPr>
            <w:r>
              <w:rPr>
                <w:rFonts w:cs="Arial" w:ascii="Book Antiqua" w:hAnsi="Book Antiqua"/>
                <w:sz w:val="30"/>
                <w:szCs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ind w:firstLine="567"/>
    </w:pPr>
    <w:rPr/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05:00Z</dcterms:created>
  <dc:creator>Ивашко Е.А.</dc:creator>
  <dc:description/>
  <cp:keywords/>
  <dc:language>en-US</dc:language>
  <cp:lastModifiedBy>1st_USER</cp:lastModifiedBy>
  <cp:lastPrinted>2022-03-28T14:18:00Z</cp:lastPrinted>
  <dcterms:modified xsi:type="dcterms:W3CDTF">2022-03-28T11:22:00Z</dcterms:modified>
  <cp:revision>4</cp:revision>
  <dc:subject/>
  <dc:title>14-13 Документы по недостачам, хищениям</dc:title>
</cp:coreProperties>
</file>