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Приложение 19</w:t>
      </w:r>
    </w:p>
    <w:p>
      <w:pPr>
        <w:pStyle w:val="Normal"/>
        <w:spacing w:lineRule="exact" w:line="280" w:before="0" w:after="0"/>
        <w:ind w:left="6096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ллективному договору</w:t>
      </w:r>
    </w:p>
    <w:p>
      <w:pPr>
        <w:pStyle w:val="Normal"/>
        <w:spacing w:lineRule="exact" w:line="280" w:before="0" w:after="0"/>
        <w:ind w:left="6096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5 годы</w:t>
      </w:r>
    </w:p>
    <w:p>
      <w:pPr>
        <w:pStyle w:val="Normal"/>
        <w:spacing w:lineRule="exact" w:line="280" w:before="0" w:after="0"/>
        <w:ind w:left="6096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6096" w:hanging="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их мест по профессиям и должностям, </w:t>
      </w:r>
      <w:r>
        <w:rPr>
          <w:rFonts w:cs="Times New Roman" w:ascii="Times New Roman" w:hAnsi="Times New Roman"/>
          <w:sz w:val="28"/>
          <w:szCs w:val="28"/>
        </w:rPr>
        <w:t>на которых работающим по результатам аттестации подтверждены вредные и (или) опасные условия труда, соответствующие требованиям списка производств, цехов, профессий и должностей с вредными и (или) опасными условиями труда, работа в которых дает право на сокращенную продолжительность рабочего времен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2976"/>
        <w:gridCol w:w="2694"/>
        <w:gridCol w:w="1134"/>
        <w:gridCol w:w="850"/>
        <w:gridCol w:w="9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рофессии, рабочего, должности служащего согласно ОКП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фессии рабочего, должности служащ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, глава и пункт спи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условий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. сокращенной рабочей нед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часах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лаборант (заведующ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2 (бактериологическая лаборато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лава 22 пун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-лабора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2 (бактериологическая лаборато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лава 22 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(заведующ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2 (отделение паллиативной медицинской помощ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(палатн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2 (отделение паллиативной медицинской помощ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лава 22 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(выездной патронажной службы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2 (отделение паллиативной медицинской помощ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лава 22 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(централизованной бригады по обезболиванию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2 (отделение паллиативной медицинской помощ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лава 22 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ая сестр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2 (отделение паллиативной медицинской помощи) процедурный каби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лава 22 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-0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(палатн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2 (отделение паллиативной медицинской помощ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специалист (включая заведующего отделением, кабинето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лава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пунк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221-00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ие работники, имеющие среднее специальное медицинское образование (кроме медицинского статистика, медицинской сестры-регистрато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лава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пунк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специалист (включая заведующего отделением, кабинето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Гла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пунк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221-00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ие работники, имеющие среднее специальное медицинское образование (кроме медицинского статистика, медицинской сестры-регистрато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Гла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пунк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и-стоматологи всех наименований (включая заведующего), за исключением врачей-стоматологов-хирургов, работающих в стациона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ав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ной фельдш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и;</w:t>
            </w:r>
          </w:p>
          <w:p>
            <w:pPr>
              <w:pStyle w:val="Normal"/>
              <w:spacing w:lineRule="auto" w:line="240" w:before="0" w:after="0"/>
              <w:ind w:firstLine="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пун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ав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инфекционист (включая заведующего отделением, кабинето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2 (инфекционное отделени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и (инфекционный каби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ав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ая сестр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и (инфекционный каби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8 пункт 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ая сестр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 2 (процедурный кабинет,инфекционное отделени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8 пункт 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(палатн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 2 (инфекционное отделени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8 пункт 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(старш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 2 (инфекционное отделени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8 пункт 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-0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 2 (инфекционное отде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8 пункт 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-0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(палатн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 2 (инфекционное отде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8 пункт 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1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лог (включая заведующего отделением, кабинето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вские отделения, кабинеты, кабинет рентгено-компьютерной диагностики-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, поликли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0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лаборант (в том числе старш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вские отделения, кабинеты, кабинет рентгено-компьютерной диагностик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льн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0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генолаборан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 2 (рентгеновский кабин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9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-0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(при проведении рентгенодиагностических исследова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геновские отделение, кабинет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 (включая заведующ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рологическая лаборато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-лабора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рологическая лаборато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пециалист (включая заведующ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врологическое отделение № 1 для пациентов с острым нарушением мозгового кровообра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(палатн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врологическое отделение № 1 для пациентов с острым нарушением мозгового кровообра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ая сестр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врологическое отделение № 1 для пациентов с острым нарушением мозгового кровообращения), процедурный каби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лечебной физкультуре для обслуживания больных с острым нарушением мозгового кровообращ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 (физиотерапевтическое отде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-массажист для обслуживания больных с острым нарушением мозгового кровообращ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 (физиотерапевтическое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-0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</w:t>
            </w:r>
          </w:p>
          <w:p>
            <w:pPr>
              <w:pStyle w:val="Normal"/>
              <w:spacing w:lineRule="auto" w:line="240" w:before="0" w:after="0"/>
              <w:ind w:firstLine="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врологическое отделение № 1 для пациентов с острым нарушением мозгового кровообра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0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пециалист (включая заведующего отделение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</w:t>
            </w:r>
          </w:p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сихонаркологическое отделение),</w:t>
            </w:r>
          </w:p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работники, имеющие среднее специальное медицинское образование (кроме старшей медицинской сестры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 (психонаркологическое отде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-0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 наблюдения и сопровождения больных, санитар палатный, санитар (палатны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 (психонаркологическое отде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-0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раздаточн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 (психонаркологическое отде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-анестез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деление реанимации и анестезиолог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инет ГБ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эндоскопист (в том числе заведующий), занятый непосредственно проведением эндоскопических исследован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ы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position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 (в том числе заведующ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ы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и;</w:t>
            </w:r>
          </w:p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ль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-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-дефектолог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-эндоваскулярный хирург (в том числе заведующ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нгиографический каби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нгиографический каби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9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ая сестра-анестезис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нгиографический каби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операци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нгиографический каби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генолаборан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нгиографический каби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-0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нгиографический каби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ewncpi0"/>
        <w:spacing w:lineRule="exact" w:line="280"/>
        <w:jc w:val="left"/>
        <w:rPr/>
      </w:pPr>
      <w:r>
        <w:rPr/>
        <w:t>*</w:t>
      </w:r>
      <w:r>
        <w:rPr>
          <w:sz w:val="28"/>
          <w:szCs w:val="28"/>
        </w:rPr>
        <w:t xml:space="preserve"> Постановление Министерства образования Республики Беларусь </w:t>
      </w:r>
    </w:p>
    <w:p>
      <w:pPr>
        <w:pStyle w:val="Newncpi0"/>
        <w:spacing w:lineRule="exact" w:line="280"/>
        <w:jc w:val="left"/>
        <w:rPr/>
      </w:pPr>
      <w:r>
        <w:rPr>
          <w:sz w:val="28"/>
          <w:szCs w:val="28"/>
        </w:rPr>
        <w:t>от 5 сентября 2011 № 255</w:t>
      </w:r>
    </w:p>
    <w:p>
      <w:pPr>
        <w:pStyle w:val="Newncpi0"/>
        <w:spacing w:lineRule="exact" w:line="2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27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ный вра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седатель Профком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______________С.А. Карака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"___" ___________ 2023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____________Н.Н.Познякова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"___" ___________ 2023 г.</w:t>
            </w:r>
          </w:p>
        </w:tc>
      </w:tr>
    </w:tbl>
    <w:p>
      <w:pPr>
        <w:pStyle w:val="Normal"/>
        <w:tabs>
          <w:tab w:val="clear" w:pos="708"/>
          <w:tab w:val="left" w:pos="5427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1:31:00Z</dcterms:created>
  <dc:creator>User</dc:creator>
  <dc:description/>
  <cp:keywords/>
  <dc:language>en-US</dc:language>
  <cp:lastModifiedBy>1st_USER</cp:lastModifiedBy>
  <cp:lastPrinted>2024-02-27T09:12:00Z</cp:lastPrinted>
  <dcterms:modified xsi:type="dcterms:W3CDTF">2024-02-27T06:13:00Z</dcterms:modified>
  <cp:revision>4</cp:revision>
  <dc:subject/>
  <dc:title/>
</cp:coreProperties>
</file>