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</w:t>
      </w:r>
      <w:r>
        <w:rPr>
          <w:sz w:val="30"/>
          <w:szCs w:val="30"/>
        </w:rPr>
        <w:t xml:space="preserve">Приложение 28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на 2022-2025 год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 порядке предоставления медицинским работникам жилых помещений коммерческого использования, находящихся в учреждении здравоохранения «Оршанская центральная поликлиника» на праве оперативного управ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Batang;바탕"/>
          <w:sz w:val="30"/>
          <w:szCs w:val="30"/>
        </w:rPr>
        <w:t xml:space="preserve">1.Настоящее Положение определяет порядок предоставления медицинским работникам арендного жилья, находящегося в оперативном управлении </w:t>
      </w:r>
      <w:r>
        <w:rPr>
          <w:sz w:val="30"/>
          <w:szCs w:val="30"/>
        </w:rPr>
        <w:t>учреждения здравоохранения «Оршанская центральная поликлиника» (далее Учреждение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Batang;바탕"/>
          <w:sz w:val="30"/>
          <w:szCs w:val="30"/>
        </w:rPr>
        <w:t>2.Арендное жилье предоставляется медицинским работникам, состоящим на</w:t>
      </w:r>
      <w:r>
        <w:rPr>
          <w:sz w:val="30"/>
          <w:szCs w:val="30"/>
        </w:rPr>
        <w:t xml:space="preserve"> учёте нуждающихся в улучшении жилищных условий в Учрежде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С целью закрепления молодых перспективных кадров и создания им благоприятных условий для жизни установить следующую очерёдность предоставления арендного жиль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врачам (в том числе врачам-интернам), исходя из даты постановки на учёт нуждающихся в улучшении жилищных условий в Учреждени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средним медицинским работникам, исходя из даты постановки на учёт нуждающихся в улучшении жилищных условий в Учрежде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Количество жилых помещений коммерческого использования, предоставляемых врачам (в том числе врачам-интернам)- не менее 50 процентов от общего количества незаселённых жилых помещений коммерческого использ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Решение о предоставлении и определении конкретных жилых помещений коммерческого использования осуществляется общественной комиссией по жилищным вопросам Учрежд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0"/>
                <w:szCs w:val="30"/>
              </w:rPr>
              <w:t>____________ Н.Н. 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2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2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44:00Z</dcterms:created>
  <dc:creator>User</dc:creator>
  <dc:description/>
  <cp:keywords/>
  <dc:language>en-US</dc:language>
  <cp:lastModifiedBy>1st_USER</cp:lastModifiedBy>
  <cp:lastPrinted>2022-03-29T11:06:00Z</cp:lastPrinted>
  <dcterms:modified xsi:type="dcterms:W3CDTF">2022-03-29T08:10:00Z</dcterms:modified>
  <cp:revision>28</cp:revision>
  <dc:subject/>
  <dc:title/>
</cp:coreProperties>
</file>