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sz w:val="30"/>
          <w:szCs w:val="30"/>
        </w:rPr>
        <w:t xml:space="preserve">Приложение 21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2-2025 год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0"/>
          <w:szCs w:val="30"/>
        </w:rPr>
        <w:t xml:space="preserve">ПЕРЕЧН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, которым установлен дополнительный отпуск за ненормированный рабочий день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648"/>
        <w:gridCol w:w="4031"/>
        <w:gridCol w:w="1700"/>
        <w:gridCol w:w="3086"/>
        <w:gridCol w:w="105"/>
      </w:tblGrid>
      <w:tr>
        <w:trPr>
          <w:trHeight w:val="109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, профессий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должи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/>
              <w:t>дополнительного отпуска в календарных  днях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, заместитель главного бухгалтера, ведущий бухгалтер, бухгалтер 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медицинская сестра учрежд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экономического отдел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Заведующий (городской больницей №1 им. Семашко, городской больницей №2, городским родильным домом, поликлин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1, №2, №3, №4, №5, №6 стоматологической поликлиникой, детской стоматологической поликлиникой, детской поликлиникой №1, №2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(городской больницей №1 им. Семашко, городской больницей №2, городским родильным домом, поликлиникой №1, №2, №3, №4, №5, №6, детской поликлиникой №1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труд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атериально-технического снабж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обилизационной подготовке и гражданской обороне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нцелярией, секретарь приемной руководител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атистик-заведующий организационно-методического кабинет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кадрам, инспектор по кадрам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, экономист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30"/>
                <w:szCs w:val="30"/>
              </w:rPr>
            </w:pPr>
            <w:r>
              <w:rPr>
                <w:b/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0"/>
                <w:szCs w:val="30"/>
              </w:rPr>
              <w:t>____________ Н.Н. Познякова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4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4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49:00Z</dcterms:created>
  <dc:creator>User</dc:creator>
  <dc:description/>
  <cp:keywords/>
  <dc:language>en-US</dc:language>
  <cp:lastModifiedBy>1st_USER</cp:lastModifiedBy>
  <cp:lastPrinted>2023-11-21T16:46:00Z</cp:lastPrinted>
  <dcterms:modified xsi:type="dcterms:W3CDTF">2024-03-19T06:12:00Z</dcterms:modified>
  <cp:revision>49</cp:revision>
  <dc:subject/>
  <dc:title/>
</cp:coreProperties>
</file>