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     </w:t>
      </w:r>
      <w:r>
        <w:rPr>
          <w:sz w:val="30"/>
          <w:szCs w:val="30"/>
        </w:rPr>
        <w:t xml:space="preserve">Приложение 15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trHeight w:val="679" w:hRule="atLeast"/>
        </w:trPr>
        <w:tc>
          <w:tcPr>
            <w:tcW w:w="559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80"/>
              <w:ind w:right="15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становлении работникам надбавки за сложность  и напряженность работы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pacing w:val="-7"/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spacing w:val="-21"/>
          <w:sz w:val="30"/>
          <w:szCs w:val="30"/>
        </w:rPr>
      </w:pPr>
      <w:r>
        <w:rPr>
          <w:sz w:val="30"/>
          <w:szCs w:val="30"/>
        </w:rPr>
        <w:t xml:space="preserve">Настоящее Положение </w:t>
      </w:r>
      <w:r>
        <w:rPr>
          <w:spacing w:val="-5"/>
          <w:sz w:val="30"/>
          <w:szCs w:val="30"/>
        </w:rPr>
        <w:t>определяет порядок установления надбавки</w:t>
      </w:r>
      <w:r>
        <w:rPr>
          <w:sz w:val="30"/>
          <w:szCs w:val="30"/>
        </w:rPr>
        <w:t xml:space="preserve"> за сложность и напряженность работы работникам учреждения здравоохранения </w:t>
      </w:r>
      <w:r>
        <w:rPr>
          <w:bCs/>
          <w:spacing w:val="4"/>
          <w:sz w:val="30"/>
          <w:szCs w:val="30"/>
        </w:rPr>
        <w:t>«Оршанская центральная поликлиника» (далее – учреждение)</w:t>
      </w:r>
      <w:r>
        <w:rPr>
          <w:spacing w:val="-5"/>
          <w:sz w:val="30"/>
          <w:szCs w:val="30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иодичность установления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инициирования установления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рассмотрения вопросов об установлении размеров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итерии и общие подходы к установлению базового размера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и порядок увеличения базового размера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и порядок лишения полностью или частично размера надб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ложение разработано в соответствии с Трудовым кодексом Республики Беларусь, пунктом 5 Инструкции о порядке осуществления              и размерах стимулирующих и компенсирующих выплат                             работникам бюджетных организаций, утвержденной постановлением Министерства здравоохранения Республики Беларусь от 13.06.2019 № 53 «О стимулирующих и компенсирующих выплатах работникам бюджетных организаций» (далее – Инструкция), подпунктом 2.3.4 приказа </w:t>
      </w:r>
      <w:r>
        <w:rPr>
          <w:bCs/>
          <w:sz w:val="30"/>
          <w:szCs w:val="30"/>
        </w:rPr>
        <w:t>Министерства здравоохранения Республики Беларусь от                          24.08.2022 № 1099 «Об утверждении типового Положения о     межрайонном центре», пунктом 24 Положения о наставничестве в организациях отрасли здравоохранения, утвержденного приказом Министерства здравоохранения Республики Беларусь от                         26.12.2022 № 186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Основными задачами установления надбавки за сложность и напряженность работы (далее – </w:t>
      </w:r>
      <w:r>
        <w:rPr>
          <w:bCs/>
          <w:sz w:val="30"/>
          <w:szCs w:val="30"/>
        </w:rPr>
        <w:t xml:space="preserve">надбавка) </w:t>
      </w:r>
      <w:r>
        <w:rPr>
          <w:sz w:val="30"/>
          <w:szCs w:val="30"/>
        </w:rPr>
        <w:t>работникам учреждения являютс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и качества работы работников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ведение гибкой системы материального стимулирования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формирование у работников учреждения стимулов к проявлению творческой инициативы в совершенствовании качества своего труд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сновными принципами установления надбавки работникам учреждения являются: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/>
      </w:pPr>
      <w:r>
        <w:rPr>
          <w:sz w:val="30"/>
          <w:szCs w:val="30"/>
        </w:rPr>
        <w:t>открытость или прозрачность, включающая в себя полную информированность работников учреждения об основных критериях оценки их труд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справедливость, обеспечиваемая созданием равных возможностей для роста заработной платы для всех категорий работников                   равной оплаты за равный труд с учетом уровня ответственности и компетентности работника учреждения, качества выполняемой им работы, степени участия работника учреждения в деятельности учреждения или            в конкретном мероприяти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ьность, учитывающая размер средств от суммы окладов работников, предусмотренных в бюджетной смете и смете доходов и расходов внебюджетных средств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/>
      </w:pPr>
      <w:r>
        <w:rPr>
          <w:sz w:val="30"/>
          <w:szCs w:val="30"/>
        </w:rPr>
        <w:t>объективность, характеризующая размер надбавки работника с позиции объективной оценки результатов их труда, обеспечиваемой комплексным и коллегиальным подходом к этой оценке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казуемость, предполагающая, что работники учреждения должны знать о возможности установления надбавки за те или иные результаты своего труда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екватность, подразумевающая, что размер надбавки должен быть адекватен трудовому вкладу каждого работника.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СТОЧНИКИ ВЫПЛАТЫ НАДБАВКИ ЗА СЛОЖНОСТЬ И НАПРЯЖЕННОСТЬ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выплату надбавки направляются средства, предусмотренные в бюджетной смете и смете доходов и расходов внебюджетных средст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1" w:leader="none"/>
        </w:tabs>
        <w:ind w:left="0" w:firstLine="709"/>
        <w:jc w:val="both"/>
        <w:rPr/>
      </w:pPr>
      <w:r>
        <w:rPr>
          <w:sz w:val="30"/>
          <w:szCs w:val="30"/>
        </w:rPr>
        <w:t>Размер надбавки в процентном выражении от плановых                средств на выплату окладов работникам по учреждению                    определяется главным управление по здравоохранению                     Витебского облисполкома ежегодно на 1 января очередного финансового года в пределах выделенных бюджетных ассигнован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аком же размере планируются средства на выплату надбавки в смете доходов и расходов внебюджетных средств.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РИТЕРИИ И ОБЩИЕ ПОДХОДЫ К УСТАНОВЛЕНИЮ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БАЗОВОГО РАЗМЕРА НАДБАВКИ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 Критерии установления базового размера надбавки работникам учреждения при полном и надлежащем исполнении ими должностных обязанностей и выполнении порученных работ являю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качество работ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2. соблюдение требований законодательства о труде по обеспечению трудовой и исполнительской дисциплины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3. соблюдение правил внутреннего трудового распорядка, правил и норм охраны труда, противопожарной безопасности и правил санитарно-эпидемиологического режим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4. эффективное, своевременное и рациональное использование материальных ресурсов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5. соблюдение требований к оформлению медицинской и учетно-отчетной документации, в том числе в электронной форме;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6. соблюдение сроков выполнения или сдачи работ, установленных администрацией учреждения, вышестоящими органами, комплексными планами работ отделений, отделов и служб или договорными обязательствам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7. своевременное выполнение приказов, указаний и поручений администрации учреждения, вышестоящих органов в установленные сро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8. соблюдение правил медицинской этики и деонтолог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азовой надбавки устанавливается в процентах от оклада в разрезе всех категорий работников, сгруппированных в соответствии с идентичным характером выполняемых работ, согласно утвержденному приказом главного врача учреждения перечню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уровневой комиссией, состав которой утверждается приказом главного врача учреждения, определяется размер базовой надбавки исходя из размера средств, предусмотренных на установление надбавки, и результатов сравнительного анализа сложившихся размеров надбавки работникам учреждения на 01.06.2024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bCs/>
          <w:sz w:val="30"/>
          <w:szCs w:val="30"/>
        </w:rPr>
        <w:t>Первый уровень</w:t>
      </w:r>
      <w:r>
        <w:rPr>
          <w:sz w:val="30"/>
          <w:szCs w:val="30"/>
        </w:rPr>
        <w:t xml:space="preserve"> – структурное подразделение формируется из 3-х человек: заведующий структурным подразделением (отделением), главная медицинская сестра или медицинская сестра (старшая), представитель первичной профсоюзной организации (председатель цехкома), для отделов и служб, не связанных с медицинской деятельностью - комиссия формируется из 3-х человек: начальник службы, его заместитель (ведущий специалист) и представитель первичной профсоюзной организации (председатель цехкома)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Функции комиссий п</w:t>
      </w:r>
      <w:r>
        <w:rPr>
          <w:bCs/>
          <w:sz w:val="30"/>
          <w:szCs w:val="30"/>
        </w:rPr>
        <w:t>ервого</w:t>
      </w:r>
      <w:r>
        <w:rPr>
          <w:sz w:val="30"/>
          <w:szCs w:val="30"/>
        </w:rPr>
        <w:t xml:space="preserve"> уровн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результаты сравнительного анализа сложившихся размеров надбавки работникам учреждения на 01.06.2024 и определяет базовые размеры надбавок по соответствующим категориям работников структурного подраздел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оформляет решение комиссии протоколом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комит под роспись работников с критериями установления и размером базовой надбав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согласовывает решение с заместителем главного врача по курации с </w:t>
      </w:r>
      <w:r>
        <w:rPr>
          <w:sz w:val="30"/>
          <w:szCs w:val="30"/>
        </w:rPr>
        <w:t>последующим представлением результатов в комиссию второго уровн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торой уровень – постоянно действующая комиссия по вопросам оплаты труда, создаваемая в составе: главного врача учреждения, его заместителей, начальника отдела кадровой, начальника планово-экономического отдела, начальника юридического отдела, главного бухгалтера, главной медицинской сестры учреждения, врача-методиста- заведующего организационно-методическим кабинетом, председателя профсоюзного комитета (с согласия). Председателем комиссии является главный врач учреждения, заместитель председателя – заместитель главного врача учреждения (по медицинской части)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Функции комиссии второго уровн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результаты сравнительного анализа сложившихся размеров надбавки работникам учреждения на 01.06.2024 и определяет базовые размеры надбавок по соответствующим категориям работников учреждения, подчиненных главному врачу непосредственно, а также руководителей структурных подразделений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представленные комиссиями первого уровня документов (протоколов, листов ознакомления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ляет решение комиссии протоколом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комит под роспись работников, подчиненных главному врачу непосредственно, а также руководителей структурных подразделений с критериями установления и размером базовой надбав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товит проект приказа об установлении размеров базовой надбавки соответствующим категориям работников на основании протокол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Размер базовой надбавки устанавливается приказом главного врача учреждения в следующем порядке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ам списочного состава учреждения на 01.10.2024 единовременно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альнейшем при приеме на работу, назначении на должность, переводе, перемещении.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ПОРЯДОК УСТАНОВЛЕНИЯ НАДБАВКИ ЗА СЛОЖНОСТЬ И НАПРЯЖЕННОСТЬ РАБОТЫ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Основными критериями увеличения базового размера надбавки являютс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658"/>
      </w:tblGrid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плановых показателей, заданий, перевыполнение нагруз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150 % от оклада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собо важных, срочных рабо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.</w:t>
            </w:r>
          </w:p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дополнительного объема работ сверх установленного должностными (рабочими) инструкция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100 % от оклада</w:t>
            </w:r>
          </w:p>
        </w:tc>
      </w:tr>
      <w:tr>
        <w:trPr>
          <w:trHeight w:val="1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едрение новых, прогрессивных методов диагностики и лечения, передовых достижений науки, техники и технолог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>
          <w:trHeight w:val="7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ициирование, организация, курация и решение проблемных вопро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ализация наставничества, активное взаимодействие с молодыми работниками в вопросах адаптации в трудовом коллективе, освоении практических навыков, вовлечения в общественную жиз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40-60 % от оклада</w:t>
            </w:r>
          </w:p>
        </w:tc>
      </w:tr>
      <w:tr>
        <w:trPr>
          <w:trHeight w:val="7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медицинской помощи в межрайонных центрах (медицинским работника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-100 % от оклада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медицинской помощи в межрайонных центрах (иным работника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бщественных поручений сверх должностных обязанностей по текущим (постоянным) и экстренным (разовым) вопросам (проблема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1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/>
            </w:pPr>
            <w:r>
              <w:rPr>
                <w:sz w:val="30"/>
                <w:szCs w:val="30"/>
              </w:rPr>
              <w:t>активное участие в мероприятиях профессиональной, идеологической, общественно-политической и патриотической направленности в интересах трудового коллекти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результатов коллектива в средствах массовой информ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тветственных производственных заданий и поручений администрации, вышестоящих органов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безаварийной, безотказной и бесперебойной работы инженерных и хозяйственных эксплуатационных систем жизнеобеспечения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работе по ведению здорового образа жизни, проведение профилактических работ с население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1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8.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еративное выполнение должностных обязанностей (порученной рабо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200 % от окла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16. выполнение функций внештатных специалистов (терапевта, кардиолога, акушер-гинеколога, врача общей врачебной практики, онколога, невролога, хирурга): размер надбавки определяется в соответствии с величиной коэффициента достижения результата               (далее – КДР)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91"/>
      </w:tblGrid>
      <w:tr>
        <w:trPr>
          <w:trHeight w:val="4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еличина КДР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Размер надбавки в % от оклад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,9-1,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0"/>
                <w:szCs w:val="30"/>
              </w:rPr>
              <w:t>150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,8-0,8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0"/>
                <w:szCs w:val="30"/>
              </w:rPr>
              <w:t>100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иже 0,7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0"/>
                <w:szCs w:val="30"/>
              </w:rPr>
              <w:t>75 %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17. в других случаях по решению комисс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Увеличение базового размера надбавки конкретному работнику может пересматриваться ежемесячно, ежеквартально с учетом изменения основных критериев как в сторону увеличения, так и снижения в пределах установленных диапазонов, а также отменяться по причинам, связанным с изменением характера выполняемых работ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 xml:space="preserve">9. Надбавка устанавливается работникам в процентах от оклада, медицинским работникам максимальными размерами не ограничивается, иным работникам – до 300 процентов включительно (п.5 </w:t>
      </w:r>
      <w:r>
        <w:rPr>
          <w:bCs/>
          <w:sz w:val="30"/>
          <w:szCs w:val="30"/>
        </w:rPr>
        <w:t>Инструкции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bCs/>
          <w:sz w:val="30"/>
          <w:szCs w:val="30"/>
        </w:rPr>
        <w:t>Право на установление надбавки имеют штатные работники учреждения за работу по основной должности, работники, занимающие должности на условиях совместительства (выполняющие работу сверх установленной продолжительности рабочего времени по основной должности).</w:t>
      </w:r>
      <w:r>
        <w:rPr>
          <w:sz w:val="30"/>
          <w:szCs w:val="30"/>
        </w:rPr>
        <w:t xml:space="preserve"> Надбавка</w:t>
      </w:r>
      <w:r>
        <w:rPr>
          <w:bCs/>
          <w:sz w:val="30"/>
          <w:szCs w:val="30"/>
        </w:rPr>
        <w:t xml:space="preserve"> выплачивается пропорционально фактически отработанному времени.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>Главному врачу учреждения</w:t>
      </w:r>
      <w:r>
        <w:rPr>
          <w:sz w:val="30"/>
          <w:szCs w:val="30"/>
        </w:rPr>
        <w:t xml:space="preserve"> надбавка за сложность и напряженность труда устанавливается по представлению начальника </w:t>
      </w:r>
      <w:r>
        <w:rPr>
          <w:bCs/>
          <w:sz w:val="30"/>
          <w:szCs w:val="30"/>
        </w:rPr>
        <w:t xml:space="preserve">главного управления по здравоохранению Витебского облисполкома </w:t>
      </w:r>
      <w:r>
        <w:rPr>
          <w:sz w:val="30"/>
          <w:szCs w:val="30"/>
        </w:rPr>
        <w:t>и на основании распоряжения Нанимател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Размеры надбавки работникам учреждения определяются постоянно действующей комиссией по вопросам оплаты труда на основании служебных записок по форме согласно приложению 1                к настоящему Положению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заместителям главного врача, главной медицинской сестре, главному бухгалтеру, начальникам отделов и служб, подчиненных непосредственно главному врачу учреждения – по представлению главного врача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 xml:space="preserve">руководителям структурных подразделений учреждения, главным внештатным специалистам и иным работникам, подчиненных заместителям главного врача – по представлению заместителей главного врача учреждения;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альным работников, занятых в структурных подразделениях учреждения – по представлению руководителей соответствующих структурных подразделений учреждения по согласованию с заместителями главного врача по курации, главной медицинской сестро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Размеры надбавки работникам здравпунктов, содержащихся за счет средств от приносящей доходы деятельности, устанавливаются по согласованию с руководителями соответствующих организац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ужебные записки предварительно визируются сотрудником планово-экономического отдела на предмет согласования размера надбавки в пределах планового фонда, заместителем главного врача по курации, главной медицинской сестрой и представляются на рассмотрение в постоянно действующую комиссию по оплате труда в срок не позднее 15 числа каждого месяц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работы комиссии оформляются протоколом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надбавки устанавливается работникам учреждения ежемесячно, ежеквартально приказом главного врача, сформированного на основании протокола заседания постоянно действующей комиссии по вопросам оплаты труд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11. Решение по всем вопросам установления надбавок в ситуациях, не определенных настоящим Положением, принимается постоянно действующей комиссией по вопросам оплаты труд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30"/>
          <w:szCs w:val="30"/>
          <w:lang w:val="ru-RU" w:eastAsia="ru-RU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СНИЖЕНИЯ (ЛИШЕНИЯ) НАДБАВКИ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pacing w:val="-5"/>
          <w:sz w:val="30"/>
          <w:szCs w:val="30"/>
        </w:rPr>
      </w:pPr>
      <w:r>
        <w:rPr>
          <w:sz w:val="30"/>
          <w:szCs w:val="30"/>
        </w:rPr>
        <w:t>ЗА СЛОЖНОСТЬ И НАПРЯЖЕННОСТЬ РАБОТЫ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 Основными критериями снижения (лишения) размеров надбавки,             в том числе базового размера надбавки, являются нарушения исполнительской и трудовой дисциплины, неудовлетворительное качество выполняемых работ, неисполнение служебных обязанностей, таких как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. невыполнение плановых показателей и заданий (функции врачебной должности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2. несоблюдение стандартов и порядка оказания медицинской помощ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3. факты ненадлежащего оказания медицинской помощ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4. наличие обоснованных жалоб пациентов, их законных представителей и др.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5. замечания по организации лечебного пита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6. несоблюдение санитарно-эпидемиологического режим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7. неэффективное и нерациональное использование оборудования, инвентаря и иных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8. несоблюдение правил внутреннего трудового распорядка, трудовой и исполнительской дисциплины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9. нарушение установленных сроков и некачественное исполнение установленной отчетности и запрашиваемой информации, за допущенные нарушения при заполнении медицинской документаци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0. невыполнение должностных обязанностей служащих (профессий рабочих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11. невыполнение указаний, приказов, распоряжений главного врача, заместителей главного врач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2. выявление нарушений по результатам проверок и мониторингов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13. наличие актов предписания по результатам проверок вышестоящих и надзорных органов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4. установление случаев краж, хищ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5. факты принятия решений (непринятие решений), повлекшие нанесение ущерба учреждению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6. случаи аварийных ситуаций, возникших при ненадлежащем использовании зданий, сооружений, инженерных систем, медицинского оборудования, автотранспорта и т.д.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7. факты некорректного, грубого обращения с пациентами, их законными представителям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8. другие нарушения с учетом особенностей деятельности отдельно взятого структурного подразделения учреждения и конкретного работник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3. Главный врач учреждения имеет право самостоятельно по представлению заместителей главного врача, руководителей структурных подразделений (отделов, служб), снижать размер или лишать                  работника надбавки полностью за упущения в работе или невыполнение показателей работы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Для применения меры дисциплинарного взыскания лишение полностью или частично надбавки на срок до двенадцати месяцев главный врач учреждения должен соблюсти всю процедуру привлечения к дисциплинарной ответственности и срок привлечения, оформить необходимые документы, а именно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фиксировать совершение работником дисциплинарного проступка в докладной записке о дисциплинарном проступке либо в акте оценки качества работы по формам согласно приложениям 2-4 к настоящему Положению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требовать письменные объяснения от работника, допустившего нарушение (отказ работника от дачи письменного объяснения, невозможность получения от него объяснения по поводу совершенного дисциплинарного проступка не являются препятствиями для применения дисциплинарного взыскания и оформляются актом с указанием присутствовавших при этом свидетелей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провести проверку допущенных работником нарушений и оформить акт об этом (служебную записку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ить приказ о дисциплинарном взыскани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явить приказ работнику под подпись в пятидневный срок со дня его издания, не считая времени болезни работника или ухода за больным членом семьи, подтвержденных листком нетрудоспособности или справкой о временной нетрудоспособности, пребывания работника в отпуске, нахождения на военных или специальных сборах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Лишение полностью или частично надбавки на срок до двенадцати месяцев применяется с месяца, следующего за месяцем издания приказа о дисциплинарном взыскании (статьи 198, 199 Трудового кодекса Республики Беларусь).</w:t>
      </w:r>
    </w:p>
    <w:p>
      <w:pPr>
        <w:pStyle w:val="Justify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"__" ___________ 2024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30"/>
          <w:szCs w:val="30"/>
        </w:rPr>
      </w:pPr>
      <w:r>
        <w:rPr>
          <w:sz w:val="28"/>
          <w:szCs w:val="28"/>
        </w:rPr>
        <w:t>Приложение 1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к </w:t>
      </w:r>
      <w:r>
        <w:rPr>
          <w:sz w:val="28"/>
          <w:szCs w:val="28"/>
        </w:rPr>
        <w:t>Положению об установлении работникам надбавки за сложность и напряженность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структурного подразделения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постоянно      действующую комиссию   по  вопросам оплаты труда            учреждения здравоохранения    «Оршанская центральная поликлин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ш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 надбавку за сложность и напряженность работ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м работник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79"/>
        <w:gridCol w:w="1701"/>
        <w:gridCol w:w="1275"/>
        <w:gridCol w:w="993"/>
        <w:gridCol w:w="1701"/>
        <w:gridCol w:w="1275"/>
        <w:gridCol w:w="1276"/>
      </w:tblGrid>
      <w:tr>
        <w:trPr>
          <w:trHeight w:val="6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лжности (профессии рабоч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мер базовой надбавки,                      % от окла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величение базового размера надбав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щий размер надбавки, % от окл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 действия надбавки</w:t>
            </w:r>
          </w:p>
        </w:tc>
      </w:tr>
      <w:tr>
        <w:trPr>
          <w:trHeight w:val="36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согласно п.8 Положен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Визы согласования:</w:t>
      </w:r>
    </w:p>
    <w:p>
      <w:pPr>
        <w:pStyle w:val="Normal"/>
        <w:rPr/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отрудник планово-эконмического отдела</w:t>
        <w:tab/>
        <w:tab/>
        <w:t xml:space="preserve">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я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 заседания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лужебной зап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(секретарь комис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>
          <w:sz w:val="28"/>
          <w:szCs w:val="28"/>
        </w:rPr>
        <w:t>к Положению об установлении работникам надбавки за сложность и напряженность работы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Акт оценки качества работы медицинских работников поликлин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работника</w:t>
      </w:r>
    </w:p>
    <w:p>
      <w:pPr>
        <w:pStyle w:val="Normal"/>
        <w:rPr/>
      </w:pPr>
      <w:r>
        <w:rPr/>
        <w:t>Должность:__________________________</w:t>
      </w:r>
    </w:p>
    <w:p>
      <w:pPr>
        <w:pStyle w:val="Normal"/>
        <w:rPr/>
      </w:pPr>
      <w:r>
        <w:rPr/>
        <w:t>Дата проведения:_____________________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62"/>
        <w:gridCol w:w="1899"/>
        <w:gridCol w:w="2164"/>
        <w:gridCol w:w="201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ИО, год рождения, адрес паци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ы оформления первичной медицинск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фекты при сборе анамнеза, описании жалоб и объективного стату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фекты при назначении диагностических мероприят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фекты при оказании медицинской помощи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(несоответствие лечебных мероприятий стандартам- протоколам лечения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ие плановых показателей и заданий_________________________________________ </w:t>
      </w:r>
    </w:p>
    <w:p>
      <w:pPr>
        <w:pStyle w:val="Normal"/>
        <w:rPr/>
      </w:pPr>
      <w:r>
        <w:rPr/>
        <w:t>Нарушение трудовой дисциплины __________________________________________________</w:t>
      </w:r>
    </w:p>
    <w:p>
      <w:pPr>
        <w:pStyle w:val="Normal"/>
        <w:rPr/>
      </w:pPr>
      <w:r>
        <w:rPr/>
        <w:t>Наличие обоснованных жалоб пациентов_____________________________________________</w:t>
      </w:r>
    </w:p>
    <w:p>
      <w:pPr>
        <w:pStyle w:val="Normal"/>
        <w:rPr/>
      </w:pPr>
      <w:r>
        <w:rPr/>
        <w:t xml:space="preserve">Заведующий структурным подразделением___________________________________________                                    </w:t>
      </w:r>
    </w:p>
    <w:p>
      <w:pPr>
        <w:pStyle w:val="Normal"/>
        <w:rPr/>
      </w:pPr>
      <w:r>
        <w:rPr/>
        <w:t>Ознакомлен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 об установлении работникам надбавки за сложность и напряженность работы</w:t>
      </w:r>
    </w:p>
    <w:p>
      <w:pPr>
        <w:pStyle w:val="HTML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 оценки качества работы медицинских работников стациона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работника</w:t>
      </w:r>
    </w:p>
    <w:p>
      <w:pPr>
        <w:pStyle w:val="Normal"/>
        <w:rPr>
          <w:bCs/>
        </w:rPr>
      </w:pPr>
      <w:r>
        <w:rPr>
          <w:bCs/>
        </w:rPr>
        <w:t>Должность:__________________________</w:t>
      </w:r>
    </w:p>
    <w:p>
      <w:pPr>
        <w:pStyle w:val="Normal"/>
        <w:rPr>
          <w:bCs/>
        </w:rPr>
      </w:pPr>
      <w:r>
        <w:rPr>
          <w:bCs/>
        </w:rPr>
        <w:t>Дата проведения: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66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2"/>
        <w:gridCol w:w="1998"/>
        <w:gridCol w:w="1988"/>
        <w:gridCol w:w="2361"/>
        <w:gridCol w:w="1467"/>
      </w:tblGrid>
      <w:tr>
        <w:trPr>
          <w:trHeight w:val="2053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О, год рождения, адрес пациен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нформации при первично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формлен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ационар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ное оформ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ционарной кар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жалобы, объективные данные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диагноза объективным данны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я по лечению</w:t>
            </w:r>
          </w:p>
        </w:tc>
      </w:tr>
      <w:tr>
        <w:trPr>
          <w:trHeight w:val="55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ие плановых показателей и заданий_________________________________________ </w:t>
      </w:r>
    </w:p>
    <w:p>
      <w:pPr>
        <w:pStyle w:val="Normal"/>
        <w:rPr/>
      </w:pPr>
      <w:r>
        <w:rPr/>
        <w:t>Нарушение трудовой дисциплины __________________________________________________</w:t>
      </w:r>
    </w:p>
    <w:p>
      <w:pPr>
        <w:pStyle w:val="Normal"/>
        <w:rPr/>
      </w:pPr>
      <w:r>
        <w:rPr/>
        <w:t>Наличие обоснованных жалоб пациентов_____________________________________________</w:t>
      </w:r>
    </w:p>
    <w:p>
      <w:pPr>
        <w:pStyle w:val="Normal"/>
        <w:rPr/>
      </w:pPr>
      <w:r>
        <w:rPr/>
        <w:t xml:space="preserve">Заведующий структурным подразделением___________________________________________                                    </w:t>
      </w:r>
    </w:p>
    <w:p>
      <w:pPr>
        <w:pStyle w:val="Normal"/>
        <w:rPr/>
      </w:pPr>
      <w:r>
        <w:rPr/>
        <w:t>Ознакомлен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 об установлении работникам надбавки за сложность и напряженность работы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 оценки качества работы немедицинских работн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работника</w:t>
      </w:r>
    </w:p>
    <w:p>
      <w:pPr>
        <w:pStyle w:val="Normal"/>
        <w:rPr/>
      </w:pPr>
      <w:r>
        <w:rPr/>
        <w:t>Должность (профессия рабочего):__________________________</w:t>
      </w:r>
    </w:p>
    <w:p>
      <w:pPr>
        <w:pStyle w:val="Normal"/>
        <w:rPr/>
      </w:pPr>
      <w:r>
        <w:rPr/>
        <w:t>Дата проведения:_____________________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66"/>
        <w:gridCol w:w="2063"/>
        <w:gridCol w:w="2066"/>
        <w:gridCol w:w="176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е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явленные при выполнен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ных показател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чина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тоятельства допущ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фект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лучаем выявленных нарушений при выполнении установленных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ение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одразделения ______________________________/_____________________/____________________________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 xml:space="preserve">Должность, подпись расшифровка                                         </w:t>
      </w:r>
    </w:p>
    <w:p>
      <w:pPr>
        <w:pStyle w:val="Normal"/>
        <w:rPr/>
      </w:pPr>
      <w:r>
        <w:rPr/>
        <w:t>Работник  с актом ознакомлен ________/_________________________/__________________20____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18"/>
          <w:szCs w:val="18"/>
        </w:rPr>
        <w:t>Должность, подпись расшифровка,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  <w:font w:name="Gbinfo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1347"/>
        </w:tabs>
        <w:ind w:left="1347" w:hanging="555"/>
      </w:pPr>
      <w:rPr>
        <w:sz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720"/>
      </w:pPr>
      <w:rPr>
        <w:sz w:val="3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096"/>
        </w:tabs>
        <w:ind w:left="3096" w:hanging="720"/>
      </w:pPr>
      <w:rPr>
        <w:sz w:val="3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>
        <w:sz w:val="3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sz w:val="3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832" w:hanging="1080"/>
      </w:pPr>
      <w:rPr>
        <w:sz w:val="3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984"/>
        </w:tabs>
        <w:ind w:left="6984" w:hanging="1440"/>
      </w:pPr>
      <w:rPr>
        <w:sz w:val="3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440"/>
      </w:pPr>
      <w:rPr>
        <w:sz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Monotype Corsiva" w:hAnsi="Monotype Corsiva" w:cs="Monotype Corsiva"/>
      <w:b/>
      <w:bCs/>
      <w:sz w:val="56"/>
      <w:szCs w:val="24"/>
      <w:lang w:val="en-US"/>
    </w:rPr>
  </w:style>
  <w:style w:type="character" w:styleId="HTML">
    <w:name w:val="Акроним HTML"/>
    <w:qFormat/>
    <w:rPr/>
  </w:style>
  <w:style w:type="character" w:styleId="HTML1">
    <w:name w:val="Стандартный HTML Знак"/>
    <w:qFormat/>
    <w:rPr>
      <w:rFonts w:ascii="Gbinfo" w:hAnsi="Gbinfo" w:cs="Gbinfo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Gbinfo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02:00Z</dcterms:created>
  <dc:creator>User</dc:creator>
  <dc:description/>
  <cp:keywords/>
  <dc:language>en-US</dc:language>
  <cp:lastModifiedBy>1st_USER</cp:lastModifiedBy>
  <cp:lastPrinted>2024-10-08T08:51:00Z</cp:lastPrinted>
  <dcterms:modified xsi:type="dcterms:W3CDTF">2024-10-11T09:26:00Z</dcterms:modified>
  <cp:revision>3</cp:revision>
  <dc:subject/>
  <dc:title/>
</cp:coreProperties>
</file>