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528"/>
      </w:tblGrid>
      <w:tr>
        <w:trPr/>
        <w:tc>
          <w:tcPr>
            <w:tcW w:w="15026" w:type="dxa"/>
            <w:gridSpan w:val="2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1368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2                                                                                                                                                              к коллективному договору                                                                                                                                                        на 2022-2025 годы</w:t>
            </w:r>
          </w:p>
          <w:p>
            <w:pPr>
              <w:pStyle w:val="Normal"/>
              <w:rPr>
                <w:b/>
                <w:b/>
                <w:bCs/>
                <w:color w:val="000088"/>
                <w:sz w:val="28"/>
                <w:szCs w:val="28"/>
              </w:rPr>
            </w:pPr>
            <w:r>
              <w:rPr>
                <w:b/>
                <w:bCs/>
                <w:color w:val="00008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охране труда и улучшению условий охраны труда, профилактике производственного травматизма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год </w:t>
      </w:r>
    </w:p>
    <w:tbl>
      <w:tblPr>
        <w:tblW w:w="169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074"/>
        <w:gridCol w:w="992"/>
        <w:gridCol w:w="8"/>
        <w:gridCol w:w="1268"/>
        <w:gridCol w:w="1418"/>
        <w:gridCol w:w="2409"/>
        <w:gridCol w:w="1843"/>
        <w:gridCol w:w="1134"/>
        <w:gridCol w:w="142"/>
        <w:gridCol w:w="1043"/>
        <w:gridCol w:w="717"/>
        <w:gridCol w:w="58"/>
      </w:tblGrid>
      <w:tr>
        <w:trPr>
          <w:trHeight w:val="211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содержание) мероприят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выполнения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мероприят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за выполнение  мероприятий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ая социальная эффективность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никовусловия труда которых планируется улучши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о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планиру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ся привести в 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нируема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ая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pacing w:val="-1"/>
                <w:sz w:val="22"/>
                <w:szCs w:val="22"/>
                <w:highlight w:val="yellow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Задача 1. </w:t>
            </w:r>
            <w:r>
              <w:rPr>
                <w:color w:val="000000"/>
                <w:sz w:val="22"/>
                <w:szCs w:val="22"/>
              </w:rPr>
              <w:t>Разработка локальных нормативных правовых актов учреждения здравоохранения по охране тру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highlight w:val="yellow"/>
              </w:rPr>
            </w:pPr>
            <w:r>
              <w:rPr>
                <w:bCs/>
                <w:spacing w:val="-1"/>
                <w:sz w:val="22"/>
                <w:szCs w:val="22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наличие и своевременную актуализацию приказов, положений по распределению обязанностей руководителей подразделений (отделений), работников в области охраны труда, созданию комиссий для проверки знаний по вопросам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арта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отде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бота по выполнению ведомственной программы </w:t>
            </w:r>
            <w:r>
              <w:rPr>
                <w:sz w:val="22"/>
                <w:szCs w:val="22"/>
              </w:rPr>
              <w:t xml:space="preserve">по улучшению условий и охраны труда» комплекса мероприятий Государственной программы «Рынок труда и содействие занятости» на 2021–2025 годы» </w:t>
            </w:r>
            <w:r>
              <w:rPr>
                <w:color w:val="000000"/>
                <w:sz w:val="22"/>
                <w:szCs w:val="22"/>
              </w:rPr>
              <w:t>на основе анализа причин производственного травматизма и профессиональной заболеваемости, результатов аттестации рабочих мес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ководители и специалисты структурных подразделений,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отдел О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астие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условий и охраны труда, снижение воздействия вредных и опасных производственных факторов и рисков на рабочих мес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на заседаниях </w:t>
            </w:r>
            <w:r>
              <w:rPr>
                <w:spacing w:val="-2"/>
                <w:sz w:val="22"/>
                <w:szCs w:val="22"/>
              </w:rPr>
              <w:t>выполнение требований Директивы Президента РБ от 11.03.2004 № 1 «О мерах по укреплению общественной безопасности и дисциплины» в части состояния производственной дисциплины, охраны труда,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;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адр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ть наличие и своевременную актуализацию</w:t>
            </w:r>
            <w:r>
              <w:rPr>
                <w:sz w:val="22"/>
                <w:szCs w:val="22"/>
              </w:rPr>
              <w:t xml:space="preserve"> инструкций по охра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а, в связи с изменением и дополнением в законодательные нормативные правовые акты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х подразделен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делений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лжного уровня обучения и инструктажа по охране 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1"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оведение мероприятий по функционированию СУОТ в соответствии требованиями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pacing w:val="-1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212529"/>
                <w:sz w:val="22"/>
                <w:szCs w:val="22"/>
              </w:rPr>
              <w:t>СТБ ISO 45001-2020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«Системы менеджмента здоровья и безопасности при профессиональной деятельн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highlight w:val="yellow"/>
              </w:rPr>
            </w:pPr>
            <w:r>
              <w:rPr>
                <w:b/>
                <w:bCs/>
                <w:spacing w:val="-1"/>
                <w:sz w:val="22"/>
                <w:szCs w:val="22"/>
                <w:highlight w:val="yellow"/>
              </w:rPr>
            </w:r>
          </w:p>
        </w:tc>
      </w:tr>
      <w:tr>
        <w:trPr>
          <w:trHeight w:val="11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системы управления охраной труда и её совершенствование  </w:t>
            </w:r>
            <w:r>
              <w:rPr>
                <w:sz w:val="22"/>
                <w:szCs w:val="22"/>
              </w:rPr>
              <w:t>на основе оценки её функционирования при проведении внутреннего и внешнего аудит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и специалисты структурных подразделений;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астие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документацией СУОТ для анали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внутренних аудитор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удита СУОТ в структурных подразделениях, устранение выявленных несоответствий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внутренних аудиторов, с участием руководителей структурных подразделений, отд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причин производственного травматизма, результатов аттестации рабочих мест по условиям тру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выполнению ведомственной программы по улучшению условий и охраной труда </w:t>
            </w:r>
            <w:r>
              <w:rPr>
                <w:sz w:val="22"/>
                <w:szCs w:val="22"/>
              </w:rPr>
              <w:t>по итогам 2022 го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астие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адача 3. </w:t>
            </w:r>
            <w:r>
              <w:rPr>
                <w:sz w:val="22"/>
                <w:szCs w:val="22"/>
              </w:rPr>
              <w:t xml:space="preserve">Организация профилактической работы по предупреждению производственного травматизм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частных случаев, профессиональных заболеваний. Информационное обеспечение деятельности по охране 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. Обучение по вопросам охраны тру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требований Директивы Президента Республики Беларусь. № 1 «О мерах по укреплению общественной безопасности и дисциплины» повышения персональной ответственности руководителей и должностных лиц за соблюдение требований по охране труда, а так же обеспечение коллективной ответствен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 (отдел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лана мероприятий по предупреждению производственного травматизма, снижению уровней производственных и профессиональных рисков в учреждении здравоохранения «Оршанская центральная поликлиник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Т с участие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жбы по ремонту и обслуживанию зданий и сооруже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отдела метрологии и эксплуатации оборуд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, снижение воздействия вредных и опасных производственных факторов и рисков на рабочих местах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выполнения настоящего плана мероприятий, соблюдения условий коллективного догов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2-ух  раз в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астие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й профсоюзной организацие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отка мероприятий по предупреждению травматизма и профессиональных заболеваний, улучшению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взаимодействия с первичной профсоюзной организацией в части профилактики нарушений законодательства об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Т, Руководител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х подразд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ежегодных обучающих семинаров, по актуальным вопросам охраны труда с общественными инспекторами по охране труда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актуализация материалов подраздела «Охрана труда» на сайте учреж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формационной, консультативной, методической помощи по актуальным проблемам охраны труда и пожарной, промышленной, радиационной безопасности, правах граждан на здоровые и безопасные условия труда с </w:t>
            </w:r>
            <w:r>
              <w:rPr>
                <w:color w:val="000000"/>
                <w:sz w:val="22"/>
                <w:szCs w:val="22"/>
              </w:rPr>
              <w:t xml:space="preserve">Обеспечения наличия на информационных стендах наглядной агит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нтроля за соблюдениями </w:t>
            </w:r>
            <w:r>
              <w:rPr>
                <w:bCs/>
                <w:sz w:val="22"/>
                <w:szCs w:val="22"/>
              </w:rPr>
              <w:t>работниками требований по охране труда. Ежемесячный контроль приурочен к Дню охраны тру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жемесячно,ежекварталь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, отдел ОТ с участием 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</w:t>
            </w:r>
            <w:r>
              <w:rPr>
                <w:sz w:val="22"/>
                <w:szCs w:val="22"/>
              </w:rPr>
              <w:t xml:space="preserve"> «Нулевого травматизма»: </w:t>
            </w:r>
            <w:r>
              <w:rPr>
                <w:color w:val="000000"/>
                <w:sz w:val="22"/>
                <w:szCs w:val="22"/>
              </w:rPr>
              <w:t>в структурных подразделениях с привлечением руководителей, специалистов и общественных инспекторов по охране труд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и обобщение передового опыта охраны тру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, отдел ОТ с участием 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лежащая организация работы по обеспечению безопасных условий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мотра-конкурса на лучшую организацию работы по охране труда среди структурных подразделений, направленных на стимулирование деятельности и повышение заинтересованности руководителей и работников в создании здоровых и безопасных условий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 с участием первичной профсоюзной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, внедрение передового опы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чередной аттестации рабочих мест по условиям труд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.12.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0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кращению числа рабочих мест с вредными и опасными условиями труда и по снижению производственного травматизма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обязательных медосмотров при поступлении на работу и периодических медицинских осмотров работников, работающих в особых и вредных условиях тру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ступлении на работу, в дальнейшем 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х подразд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профессиональных и общих заболе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воевременным представлением руководителями структурных подразделений профессиограмм и списков работников для прохождения обязательных периодических медицинских осмотров. Анализ  их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ступлении на работу, в дальнейшем 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профессиональных и общих заболе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овышение квалификации работников по охране труд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ерсонал, обслуживающий сосуды под давлением (баллоны кислородные и медицинские газы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дом- 1чел.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2-1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2че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, обслуживающий медицинские стерилизаторы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 - 2 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2 -1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-1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3-1чел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УБ -1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басовская УБ -1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за безопасную эксплуатацию паровых стерилизато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иклиника № 2-1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по надзору за техническим состоянием и безопасной эксплуатацией барока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 -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безопасную эксплуатацию барока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1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за исправность и техническое состояние барока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1че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вое обеспечение охраной труд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 -2че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системы управления охраной труд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 -2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адиационную безопасность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2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организацию безопасной эксплуатации автомобильного транспорта. Обеспечение требований охраны труда, правил дорожного движени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3че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ветственных</w:t>
            </w:r>
            <w:r>
              <w:rPr>
                <w:sz w:val="22"/>
                <w:szCs w:val="22"/>
              </w:rPr>
              <w:t xml:space="preserve"> за техническое состояние и безопасную эксплуатацию источников снабжения медицинскими газами и сосудов, работающих под давлением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 чел.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1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-28ч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подразделений, </w:t>
            </w:r>
            <w:r>
              <w:rPr>
                <w:sz w:val="22"/>
                <w:szCs w:val="22"/>
              </w:rPr>
              <w:t>Отдел по О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адров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передового опы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ых стендов по охране труда: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щинская АВОП- 1шт,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ысская УБ-1шт,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4 -2шт, 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басовская УБ -1шт,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ская УБ-1шт,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поликлиника № 1-1шт, 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пивенская АВОП-1шт., 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ская УБ-1шт. 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3шт.</w:t>
            </w:r>
          </w:p>
          <w:p>
            <w:pPr>
              <w:pStyle w:val="Justif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храны труда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подразделений (отделений)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передового опы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Приобретение сигнальных лент (5 шт.) и знаков безопасности (10шт.)</w:t>
            </w:r>
          </w:p>
          <w:p>
            <w:pPr>
              <w:pStyle w:val="Justify"/>
              <w:spacing w:before="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ГБ № 1</w:t>
            </w:r>
            <w:r>
              <w:rPr>
                <w:sz w:val="22"/>
                <w:szCs w:val="22"/>
              </w:rPr>
              <w:t>—10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pacing w:before="0" w:after="16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ьники хозслужб (завхоз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(снижение) профессиональных рисков, улучшение условий и охраны труда, профилакти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травматизма и профессиональной заболеваемост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ников молоком, соком  во вредных условиях тру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 (отдел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ородская больница № 1 им. Семашк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защитной строительной каски (4 шт.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траховочного (предохранительного) пояса (2 шт.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угловой шлиф.машины (болгарка) (1шт.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дрели-шуруповерт (1 шт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хозяйственной служб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средствами индивидуальной защиты (СИЗ) работников учреждения здравоохран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 (отделений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ицинских перча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делений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санитарной одежды (халаты, колпаки, косы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делений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ющими, дезинфекционными средствами и средствами антисептической обработки поверхности кожи рук рабо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делений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электроизолирующих средств </w:t>
            </w:r>
            <w:r>
              <w:rPr>
                <w:sz w:val="22"/>
                <w:szCs w:val="22"/>
                <w:u w:val="single"/>
              </w:rPr>
              <w:t xml:space="preserve">Болбасовская УБ </w:t>
            </w:r>
            <w:r>
              <w:rPr>
                <w:sz w:val="22"/>
                <w:szCs w:val="22"/>
              </w:rPr>
              <w:t>- коврики электроизолирующие -3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евская УБ-коврики электроизолир-10шт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Поликлиника № 2 - </w:t>
            </w:r>
            <w:r>
              <w:rPr>
                <w:sz w:val="22"/>
                <w:szCs w:val="22"/>
              </w:rPr>
              <w:t xml:space="preserve">коврики электроизолирующие -4 шт электроинструмент электроизолирующий-1ш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етская поликлиника № 2</w:t>
            </w:r>
            <w:r>
              <w:rPr>
                <w:sz w:val="22"/>
                <w:szCs w:val="22"/>
              </w:rPr>
              <w:t xml:space="preserve"> –коврики электроизолирующие 10 шт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етская поликлинка № 2</w:t>
            </w:r>
            <w:r>
              <w:rPr>
                <w:sz w:val="22"/>
                <w:szCs w:val="22"/>
              </w:rPr>
              <w:t>--коврики электроизолирующие -3 шт.,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оддо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и электроизолирующие - 15 ш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рики электроизолирующие -  4ш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Ореховская УБ</w:t>
            </w:r>
            <w:r>
              <w:rPr>
                <w:sz w:val="22"/>
                <w:szCs w:val="22"/>
              </w:rPr>
              <w:t xml:space="preserve"> - коврики электроизолирующие -2шт., галоши электроизолирующие-1па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е хозяй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ликлиник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озеток с круговым заземлением в количестве 50 ш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хозяй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ликлиник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етевого фильтра в количестве 20шт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кв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хозяй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редств индивидуальной защиты, электроинструмента, электроизолирующих перчаток от поражения электрическим током в больницах, поликлиник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энергети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и хозяйственной службы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е хозяй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ележек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ля перевозки пиши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 № 1-2шт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сская УБ - 1 шт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ежевская УБ -1ш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дом - 3шт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еревозки белья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-5шт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 № 1-2шт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ская УБ-1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Роддом 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реховская УБ - 2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и хозяйственной службы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е хозяйством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еховская участковая больниц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ка тачки для перевоза мус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3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длиненных (телескопическая) швабр для мойки окон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оддом -10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4-2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1 - 15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е хозяйств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лестниц-стремян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щинская АВОП-1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ичская АВОП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2 -3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ская АВОП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сская УБ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4-2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басовская УБ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ская УБ 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 № 2 -1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ская поликлиника № 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 xml:space="preserve">-2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дом -2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-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3-1шт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УБ - -1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афику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хозяйственной служб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5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ветильников люминисцент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щинская АВОП -2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иничская АВОП- 8ш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- 25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№ 2 (процедурный кабинет) -5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4-6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 № 2 -2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-12 шт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УБ -7шт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УП  (отдел ОТ, метрологический отдел) - 6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хозяйственной служб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9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6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инструмента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Б № 2-</w:t>
            </w:r>
            <w:r>
              <w:rPr>
                <w:sz w:val="22"/>
                <w:szCs w:val="22"/>
              </w:rPr>
              <w:t>индикатор напряжения-1шт, пробник напряжения-1шт, дрель-шуруповё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 Угловая шлифовальная машинка(болгарка)-1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озеток с круговым заземлением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ликлиника № 1- </w:t>
            </w:r>
            <w:r>
              <w:rPr>
                <w:sz w:val="22"/>
                <w:szCs w:val="22"/>
              </w:rPr>
              <w:t>50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хозяйственной службы, 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етская поликлиника № 2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теллажей металлических в регистратуру-10ш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шкафов для санитарной одежды-8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8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ехническое обслуживание, диагностика, СТО, поверка медицинского и другого оборудования и приборов (манометров, контрольно-измерительных приборов, инструмента), в том числе по: приобретению запасных частей, ремонту и замене комплектующих и расходных материалов, в том числе и для радиационного контроля, гаража, обслуживанию, монтажу и демонтажу оборудования, выполняемыми сторонн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метрологии и эксплуатации оборудования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жба по ремонту и обслуживанию зданий и сооружений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9.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екущий ремонт зданий и помещений: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ндреевщинская АВ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кабинета врача.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Бабиничская АВ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рыльца(ступенек)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ара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монт кровли административного здания, ремонт фасада, Подведение канализации и установка сан.оборудования в административном здании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убовская АВОП –</w:t>
            </w:r>
            <w:r>
              <w:rPr>
                <w:sz w:val="22"/>
                <w:szCs w:val="22"/>
              </w:rPr>
              <w:t>ремонт крыльца(ступен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крыши, ремонт внешних откосов ок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мена окон, ремонт пола в кабинете дневного стационара 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Болбасовская УБ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монт крыльца у входа в здание больницы 6 крылец.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клиника № 2 –ремонт крыльц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ая поликлиника № 2 - ремонт крыльца у входа в здание, ремонт кабинетов врача (№15,25,32), ремонт гардероба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оддом: 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монт крыльца у главного входа, ремонт в раздевалке (замена линолеум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тская поликлиника № 2: з</w:t>
            </w:r>
            <w:r>
              <w:rPr>
                <w:sz w:val="22"/>
                <w:szCs w:val="22"/>
              </w:rPr>
              <w:t>акупка мебели для медперсонала: стулья-30 шт.,,шкаф для документов-1шт., жалюзи -6 шт.,кондиционер 1шт.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шкафы для санитарной одежды-8 шт.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КВ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на линолеума в регистратуре; ремонт санузла; ремонт кабинетов; ремонт вентиляции (вытяжной) в кабинете №5.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оликлиника № 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кабинетов поликлиники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оликлиника № 3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тульев в кабинеты приема врачей; замена линолеума в режимных кабинетах; ремонт кабинетов № 314, № 30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305, № 101, № 120 и гардероб для медработников;Приобретение оборудования для гардеробных помещений (шкафы, столы и др.);Замена двигателя приточной вентиляции в 8 кабинете (рентгена).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рапивенсая АВОП:</w:t>
            </w:r>
            <w:r>
              <w:rPr>
                <w:sz w:val="22"/>
                <w:szCs w:val="22"/>
              </w:rPr>
              <w:t>Ремонт фасада зд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екление балконных рам; ремонт кабинетов амбулатории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 УБ -ремонт пола в процедурном кабинете амбулатории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жба по ремонту и обслуживанию зданий и сооружений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и хозяйственных служ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firstLine="3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0.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комнат приёма пищ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Бабиничская АВОП</w:t>
            </w:r>
            <w:r>
              <w:rPr>
                <w:sz w:val="22"/>
                <w:szCs w:val="22"/>
              </w:rPr>
              <w:t>-стол-1шт., стулья-6шт, микроволновая печь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ликлиника № 4-</w:t>
            </w:r>
            <w:r>
              <w:rPr>
                <w:sz w:val="22"/>
                <w:szCs w:val="22"/>
              </w:rPr>
              <w:t xml:space="preserve">шкаф для одежды металлический-2шт., </w:t>
            </w:r>
            <w:r>
              <w:rPr>
                <w:sz w:val="22"/>
                <w:szCs w:val="22"/>
                <w:u w:val="single"/>
              </w:rPr>
              <w:t>Болбасовская УБ-</w:t>
            </w:r>
            <w:r>
              <w:rPr>
                <w:sz w:val="22"/>
                <w:szCs w:val="22"/>
              </w:rPr>
              <w:t>холодильник-1-электрочайник-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Межевская УБ.</w:t>
            </w:r>
            <w:r>
              <w:rPr>
                <w:sz w:val="22"/>
                <w:szCs w:val="22"/>
              </w:rPr>
              <w:t xml:space="preserve"> - холодильник-1-электрочайник-1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етская поликлиника № 2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чайник-1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лодильник-1шт, стол-1шт, буфет -1шт. стул-4 шт., </w:t>
            </w:r>
            <w:r>
              <w:rPr>
                <w:sz w:val="22"/>
                <w:szCs w:val="22"/>
                <w:u w:val="single"/>
              </w:rPr>
              <w:t>Роддом-</w:t>
            </w:r>
            <w:r>
              <w:rPr>
                <w:sz w:val="22"/>
                <w:szCs w:val="22"/>
              </w:rPr>
              <w:t>2 микроволновая печь, чайн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жевская УБ</w:t>
            </w:r>
            <w:r>
              <w:rPr>
                <w:sz w:val="22"/>
                <w:szCs w:val="22"/>
              </w:rPr>
              <w:t>-холодильник-1,-электрочайник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одразделен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ЭО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1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больница № 1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е вентилятором (кондиционером) прачечную (гладильное помещение и </w:t>
            </w:r>
          </w:p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щеблок (варочный це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6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ВСЕГО:                               1 050,52   </w:t>
            </w:r>
            <w:r>
              <w:rPr>
                <w:b/>
                <w:sz w:val="22"/>
                <w:szCs w:val="22"/>
              </w:rPr>
              <w:t xml:space="preserve">        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Главный врач</w:t>
        <w:tab/>
        <w:tab/>
        <w:tab/>
        <w:tab/>
        <w:tab/>
        <w:tab/>
        <w:tab/>
        <w:tab/>
        <w:tab/>
        <w:t xml:space="preserve">                       Председатель Профкома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_______________С. А. Карака                                                                                ___________Н.Н. Познякова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«___» _______________2023 г.                                                                                «___» ______________2023 г.</w:t>
      </w:r>
    </w:p>
    <w:p>
      <w:pPr>
        <w:pStyle w:val="Normal"/>
        <w:tabs>
          <w:tab w:val="clear" w:pos="708"/>
          <w:tab w:val="left" w:pos="1373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Акроним HTML"/>
    <w:qFormat/>
    <w:rPr>
      <w:shd w:fill="FFFF00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/>
    <w:rPr/>
  </w:style>
  <w:style w:type="paragraph" w:styleId="Nametabl">
    <w:name w:val="name_tabl"/>
    <w:basedOn w:val="Normal"/>
    <w:qFormat/>
    <w:pPr>
      <w:jc w:val="center"/>
    </w:pPr>
    <w:rPr>
      <w:b/>
      <w:bCs/>
      <w:color w:val="00008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40:00Z</dcterms:created>
  <dc:creator>Юра</dc:creator>
  <dc:description/>
  <cp:keywords/>
  <dc:language>en-US</dc:language>
  <cp:lastModifiedBy>1st_USER</cp:lastModifiedBy>
  <cp:lastPrinted>2023-02-27T14:37:00Z</cp:lastPrinted>
  <dcterms:modified xsi:type="dcterms:W3CDTF">2023-02-27T11:42:00Z</dcterms:modified>
  <cp:revision>8</cp:revision>
  <dc:subject/>
  <dc:title>СОГЛАСОВАНО:                                                                                                               УТВ</dc:title>
</cp:coreProperties>
</file>