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 xml:space="preserve">Приложение 30 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>на 2022-2025 годы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/>
      </w:pPr>
      <w:r>
        <w:rPr>
          <w:bCs/>
          <w:sz w:val="30"/>
          <w:szCs w:val="30"/>
        </w:rPr>
        <w:t xml:space="preserve">ПОЛОЖЕНИЕ 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 xml:space="preserve">о порядке рассмотрения индивидуальных трудовых споров комиссией по трудовым спорам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Общие положения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Настоящее Положение разработано в соответствии с Трудовым кодексом Республики Беларусь, постановлением Пленума Верховного Суда Республики Беларусь от 29 марта 2001 г. № 2 "О некоторых вопросах применения судами законодательства о труде" с изменениями, внесенными постановлением Пленума Верховного Суда от 25 сентября 2003 г. №11, коллективным договором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учреждения здравоохранения "Оршанская центральная поликлиника"  (далее наниматель), и устанавливает порядок рассмотрения индивидуальных трудовых споров по вопросам применения законодательства о труде, коллективного договора (далее – трудовые споры), возникающих у нанимател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Настоящее Положение не применяется при разрешении неурегулированных разногласий сторон коллективных трудовых отношений по поводу установления, изменения социально-экономических условий труда и быта работников, заключения, изменения, исполнения либо прекращения коллективного договора (коллективных трудовых споров), возникающих у нанимател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 Комиссия по трудовым спорам (далее - комиссия) является обязательным первичным органом по рассмотрению трудовых споров у нанимател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удовой спор рассматривается комиссией, если работник не урегулировал разногласия при непосредственных переговорах с уполномоченными должностными лицами нанимател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 Вопросы, не предусмотренные настоящим Положением, регулируются законодательством о труд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                                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Порядок организации комиссии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 Комиссия образуется из равного числа (по четыре) представителей профсоюза и нанимателя сроком на один год. Представители профсоюза выделяются в комиссию постановлением профсоюзного комитета из числа членов профсоюза. Наниматель назначает своих представителей приказом. Полномочия представителей сторон подтверждаются доверенностями, выданными в установленном порядке. На каждом заседании комиссии должно участвовать равное число представителей от нанимателя и профсоюз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 На каждом заседании комиссии сторонами назначаются председатель и секретарь следующего заседания, на которых возлагается подготовка и созыв заседания (после принятия заявления работника с целью своевременного и полного его разрешения председатель и секретарь комиссии готовят дело к рассмотрению: собирают необходимые материалы, организуют проведение технических, бухгалтерских и других проверок, требуют от нанимателя необходимые для разрешения спора документы и расчеты и т.д.). После завершения всех подготовительных действий назначается день, время и место проведения заседания комисс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 Обязанности председателя и секретаря на каждом заседании комиссии выполняются поочередно представителями сторон. При этом обязанности председателя и секретаря на одном и том же заседании не могут выполняться представителями одной стороны.</w:t>
      </w:r>
      <w:r>
        <w:rPr>
          <w:color w:val="000000"/>
          <w:w w:val="100"/>
          <w:sz w:val="30"/>
          <w:szCs w:val="3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 Порядок ведения делопроизводства и организационно-техническое обеспечение комиссии осуществляет наниматель. Наниматель своим приказом назначает работника учреждения, на которого возлагаются обязанности по организационно-техническому обслуживанию комиссии. Этот работник ведет регистрацию и хранение заявлений, оповещает членов комиссии, заинтересованных лиц и свидетелей о времени заседания, отвечает за хранение дел, подготавливает и выдает заинтересованным лицам выписки из решений комиссии, вручает нанимателю и профкому копии протокола заседания и вывешивает их на видных местах для сведения коллектива работник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Компетенция комиссии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. Комиссия рассматривает трудовые споры работников – членов профсоюза, связанные с применением законодательства о труде, коллективного договора, иных локальных нормативных правовых актов, трудовых договоров, в том числе об(о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установленных расценках и нормах труда, а также условиях для их выполнения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ереводе на другую работу и перемещен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оплате труда, в том числе при невыполнении норм труда, простое, совмещении профессий (должностей) и заместительстве, за работу в сверхурочное и ночное врем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праве на получение и размере причитающихся работнику премий и вознаграждений, предусмотренных действующей системой оплаты труд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ыплате компенсаций и предоставлении гарант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озврате денежных сумм, удержанных из заработной платы работник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редоставлении отпуск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ыдаче специальной одежды, специальной обуви, средств индивидуальной защиты, лечебно-профилактического пит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ыплате среднего заработка за время вынужденного прогула или разницы в заработке за время выполнения нижеоплачиваемой работы в связи с незаконным переводо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зыскании заработной платы, включая надбавки, предусмотренные системой оплаты труд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размере заработка, начисленного с учетом коэффициента трудового участ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менении дисциплинарных взыскан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неправильных или неточных записях в трудовой книжке сведений о заключении, изменении или прекращении трудового договора, если эти записи не соответствуют приказу или иным предусмотренным законодательством документа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0. Комиссия не рассматривает: трудовые споры, подлежащие рассмотрению непосредственно в суде; вопросы установления, замены, пересмотра норм труда; вопросы установления форм, систем и размеров оплаты труда, в том числе дополнительных выплат стимулирующего и компенсирующего характер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омиссия не рассматривает трудовые споры по вопросам, когда в соответствии с действующим законодательством установлен иной порядок их рассмотрения (исчисления, назначения и выплаты пособий по государственному социальному страхованию; исчисления назначения и выплаты пенсий; исчисления трудового стажа для назначения пенсий; удовлетворения бытовых нужд работников и др.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Порядок работы комиссии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1. Право на обращение в комиссию имеют работники, состоящие в трудовых правоотношениях с нанимателем. Уволившиеся работники имеют право на обращение в комиссию только в том случае, если их требование вытекает из трудовых правоотношений с нанимателе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12. Работник может обратиться в комиссию в трехмесячный срок, который исчисляется со дня, когда он узнал или должен был узнать о нарушении своего права. При пропуске этого срока по уважительным причинам комиссия может его восстановить и рассмотреть трудовой спор по существу. Отказ комиссии в удовлетворении требования работника по мотиву пропуска срока на обращение за разрешением спора не лишает его права обратиться за разрешением трудового спора в суд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ниматель не вправе обращаться в комиссию за рассмотрением трудового спор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3. Работники обращаются в комиссию в устной или письменной форме. Заявление работника, поступившее в комиссию, подлежит обязательной регистрации в специальном журнале. Письменное заявление работника должно содержать: наименование комиссии с указанием нанимателя; фамилию, имя, отчество, указание местожительства заявителя; наименование выполняемой работником работы или занимаемой должности; сущность трудового спора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 обращения с заявлением в устной форме в журнале регистрации подробно излагаются сведения, которые работник должен указать в письменном заявлен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4. Отказ в приеме заявления не допускается, за исключением случаев, когда данный трудовой спор уже рассматривался комиссией, судом и по нему принято решение либо комиссия по данному спору не пришла к соглашени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5. Поступившее в комиссию заявление по любому вопросу должно быть вынесено на рассмотрение. Если трудовой спор не входит в компетенцию комиссии, то комиссия должна рассмотреть заявление и вынести решение об отказе в разрешении трудового спор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6. Заседание комиссии проводится в нерабочее время. Если работник, подавший заявление, или свидетели работают в сменном режиме, заседание комиссии назначается на такое время, чтобы они могли присутствовать на заседании в нерабочее врем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. Комиссия обязана рассмотреть трудовой спор в десятидневный срок со дня подачи заявления. Продление этого срока не допускается. Если комиссия не рассмотрела трудовой спор в десятидневный срок, то работник вправе обратиться за решением спора в су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8. Член комиссии не вправе участвовать в рассмотрении дела в случаях, если он: является родственником заявителя; лично прямо или косвенно заинтересован в исходе дел, либо имеются иные обстоятельства, вызывающие сомнения в его объективности. При наличии указанных обстоятельств он обязан заявить самоотвод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. Председатель комисс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открывает заседание и объявляет, какое дело подлежит рассмотрению; объявляет состав комисс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проверяет явку лиц, приглашенных для участия в деле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проверяет, извещены ли надлежащим образом лица, не явившиеся на заседание, и какие имеются сведения о причинах их неявк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определяет порядок ведения заседания и исследования материалов дел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- принимает меры к обеспечению надлежащего порядка в заседании.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0. В начале заседания комиссии работник, подавший заявление вправе заявить мотивированный отвод любому члену комисс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опрос о самоотводе, отводе представителя нанимателя решается главным врачом Учреждения, а вопрос о самоотводе, отводе представителя профсоюза – профсоюзным комитетом. При удовлетворении отвода, самоотвода рассмотрение трудового спора переносится на другое время, установленное комиссие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1. Заявления об отводе, самоотводе с указанием мотивов и результатов их рассмотрения заносятся в протоко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2. Трудовой спор рассматривается в присутствии работника, подавшего заявление. Рассмотрение трудового спора в отсутствие работника допускается только по его письменному заявлению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неявке работника на заседание комиссии рассмотрение заявления откладывается. При вторичной неявке работника без уважительных причин комиссия может вынести решение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 снятии данного заявления с рассмотрения, что не лишает работника права подавать заявление внов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3. Комиссия имеет право вызывать на заседание свидетелей, приглашать специалистов представителей профсоюза (иных представителей работника) и других общественных объединений, поручать специалистам проведение технических и бухгалтерских проверок. По требованию комиссии наниматель обязан предоставить необходимые расчеты и документ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4. На каждом заседании комиссии ведется протокол, в котором должны быть указаны: состав комиссии; краткое содержание требований работника; действия комиссии по рассмотрению заявления; объяснения лиц, заслушанных на заседании комиссии, мотивы и нормативные правовые акты, на основании которых комиссия приняла решение; содержание решения по рассмотренному трудовому спор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отокол ведется секретарем комиссии, подписывается председателем и секретаре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 После рассмотрения трудового спора по существу комиссия может вынести одно из следующих решений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об удовлетворении требований работника в полном объем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об удовлетворении требований работника частично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об отказе в удовлетворении требований работни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ения комиссии должны быть мотивированы и основаны на действующем законодательстве, коллективном и трудовом договорах, соглашен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6. Комиссия принимает решение по соглашению между представителями нанимателя и профсоюз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не достижении соглашения в протоколе излагается мнение каждой стороны (требования и возражения вместе с их обоснованием) и отмечается, что соглашение не достигнуто. При этом выносится решение комиссии с формулировкой об отказе в удовлетворении требований работника в связи с не достижением согласия между представителями нанимателя и профсоюз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7. В решении комиссии указываются: наниматель: фамилия, имя, отчество обратившегося в комиссию работника; дата обращения в комиссию и рассмотрения трудового спора; существо спора; фамилии членов комиссии, присутствовавших на заседании; мотивированное решение комиссии по трудовому спор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решении по денежным требованиям должна быть указана точная сумма, причитающаяся работнику. Если при подсчете денежных сумм была допущена арифметическая ошибка, комиссия уточняет подлежащую взысканию сумму, о чем принимается дополнительное решени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8. Решение комиссии имеет обязательную силу с момента его принятия и утверждению главным врачом либо профсоюзом не подлежи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ешение комиссии оформляется протоколом. Протокол вывешивается на видном месте для сведения работник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9. Копии решения комиссии в трехдневный срок вручаются работнику и нанимателю. С момента вручения копии решения начинает течь десятидневный срок для его обжалования в суд.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Порядок обжалования и исполнения решения комиссии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0. Работник или наниматель, если они не согласны с решением комиссии, имеют   право обжаловать решение комиссии в суд в десятидневный срок. Указанный срок начинает течь со дня вручения им копии решения комисс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жалование решений комиссии в суд осуществляется путем подачи искового заявления, оформленного в соответствии с требованиями Гражданского процессуального кодекса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1. Если работник или наниматель не обжаловали в суд решение комиссии, оно подлежит добровольному исполнению нанимателем не позднее чем в трехдневный срок по истечении 10 дней, предусмотренных для его обжалования (кроме решений по трудовым спорам, предусмотренным ст.243 ТК, подлежащих немедленному исполнению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2. В случае неисполнения нанимателем решения комиссии в указанный срок комиссия выдает работнику удостоверение, имеющее силу исполнительного листа. Удостоверение выдается по просьбе работни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достоверение не выдается, если работник или наниматель обратились в установленный десятидневный срок с заявлением о разрешении трудового спора в суд. В удостоверении указываются: наименование комиссии, вынесшей решение по трудовому спору; даты принятия решения и выдачи удостоверения; фамилия, имя, отчество работника; решение по существу спор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достоверение заверяется подписями председателя и секретаря комисс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3. На основании выданного и предъявленного не позднее трехмесячного срока в суд удостоверения судебный исполнитель проводит решение комиссии в исполнение в принудительном порядк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пропуске работником установленного трехмесячного срока по уважительным причинам комиссия, выдавшая удостоверение, может восстановить этот сро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4. Взыскание с работника сумм, выплаченных ему по решению комиссии, при последующем ином решении трудового спора, а также сумм, выплаченных по судебному решению по трудовому спору, при отмене решения в порядке надзора допускается только в тех случаях, когда отмененное решение было основано на сообщенных работником ложных сведениях или представленных им подложных документах.</w:t>
      </w:r>
    </w:p>
    <w:p>
      <w:pPr>
        <w:pStyle w:val="Normal"/>
        <w:tabs>
          <w:tab w:val="clear" w:pos="708"/>
          <w:tab w:val="left" w:pos="5427" w:leader="none"/>
        </w:tabs>
        <w:spacing w:lineRule="auto" w:line="360"/>
        <w:ind w:hanging="1005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5427" w:leader="none"/>
        </w:tabs>
        <w:spacing w:lineRule="auto" w:line="360"/>
        <w:ind w:hanging="1005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5427" w:leader="none"/>
        </w:tabs>
        <w:spacing w:lineRule="auto" w:line="360"/>
        <w:ind w:hanging="10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color w:val="000000"/>
                <w:spacing w:val="4"/>
                <w:sz w:val="30"/>
                <w:szCs w:val="30"/>
                <w:lang w:val="en-US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Н.Н.Позняков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color w:val="000000"/>
                <w:spacing w:val="4"/>
                <w:sz w:val="30"/>
                <w:szCs w:val="30"/>
              </w:rPr>
              <w:t>"__"___________ 2022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"__" ___________ 2022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5427" w:leader="none"/>
        </w:tabs>
        <w:spacing w:lineRule="auto" w:line="360"/>
        <w:ind w:hanging="100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21:00Z</dcterms:created>
  <dc:creator>User</dc:creator>
  <dc:description/>
  <cp:keywords/>
  <dc:language>en-US</dc:language>
  <cp:lastModifiedBy>1st_USER</cp:lastModifiedBy>
  <cp:lastPrinted>2019-03-15T14:28:00Z</cp:lastPrinted>
  <dcterms:modified xsi:type="dcterms:W3CDTF">2022-03-29T08:11:00Z</dcterms:modified>
  <cp:revision>23</cp:revision>
  <dc:subject/>
  <dc:title/>
</cp:coreProperties>
</file>