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Приложение 29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к коллективному договору</w:t>
      </w:r>
    </w:p>
    <w:p>
      <w:pPr>
        <w:pStyle w:val="Normal"/>
        <w:spacing w:lineRule="exact" w:line="280"/>
        <w:ind w:left="6096" w:hanging="7"/>
        <w:rPr/>
      </w:pPr>
      <w:r>
        <w:rPr>
          <w:sz w:val="30"/>
          <w:szCs w:val="30"/>
        </w:rPr>
        <w:t>на 2022-2025 год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ЛОЖЕНИЕ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о награждении Почетной грамотой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Настоящее Положение определяет порядок и условия награждения Почетной грамотой учреждения здравоохранения «Оршанская центральная поликлиника» (далее – Почетная грамота).</w:t>
      </w:r>
    </w:p>
    <w:p>
      <w:pPr>
        <w:pStyle w:val="Point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>2. Почетная грамота является формой поощрения за конкретные заслуги и достижения в труде и при этом может быть приурочена к государственным праздникам, праздничным дням, памятным и юбилейным датам в истории Республики Беларусь, а также личным юбилеям работников, увольнению их с работы в связи с выходом на пенсию.</w:t>
      </w:r>
    </w:p>
    <w:p>
      <w:pPr>
        <w:pStyle w:val="Newncpi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 личным юбилеям относятся дни рождения, когда работнику исполняется 50, 55 лет и последующие дни рождения через каждые                 пять лет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3. Решение о награждении Почетной грамоте принимается главным врачом учреждения:</w:t>
      </w:r>
    </w:p>
    <w:p>
      <w:pPr>
        <w:pStyle w:val="Underpoint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1. по личной инициативе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2. по ходатайству, вносимому заместителями главного врача, руководителями структурных подразделений, председателем первичной профсоюзной организа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 Почетной грамотой награждаются работники (члены первичной профсоюзной организации учреждения) за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одолжительную и добросовестную работу со стажем работы, как правило, не менее 5 лет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сокие показатели в работе, ответственность, инициативность, иные достижения в труде;</w:t>
      </w:r>
    </w:p>
    <w:p>
      <w:pPr>
        <w:pStyle w:val="Underpoint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ктивное участие в общественной жизн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сокие и стабильные показатели в работе и профессионализм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эффективное и своевременное оказание профессиональной и социально-психологической поддержки молодым специалистам (наставничество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значительный вклад в реализацию задач в сфере здравоохранения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бразцовое исполнение должностных обязанностей и иные заслуги.</w:t>
      </w:r>
    </w:p>
    <w:p>
      <w:pPr>
        <w:pStyle w:val="Underpoint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. Ходатайство о награждении Почетной грамотой оформляется по форме согласно приложения к настоящему Положению за подписью инициатора поощрения, согласованной с заместителем главного врача, непосредственно координирующим и контролирующим деятельность структурного подразделения, начальником отдела кадров, председателем первичной профсоюзной организации учреждения.</w:t>
      </w:r>
    </w:p>
    <w:p>
      <w:pPr>
        <w:pStyle w:val="Underpoint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>6. Ходатайство о награждении Почетной грамотой представляется главному врачу учреждения не позднее чем за месяц до награждения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7. В 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https://bii.by/tx.dll?d=327847&amp;f=%EF%EE%EB%EE%E6%E5%ED%E8%E5+%E4%EE%F1%EA%E0+%EF%EE%F7%E5%F2%E0" \l "a2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ходатайстве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> должны быть указаны: фамилия, имя, отчество, структурное подразделение и должность (профессия) кандидата, четкая формулировка основания для награждения Почетной грамотой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8. Принятое решение оформляется приказом, подготовка проекта приказа и его согласование с заинтересованными структурными подразделениями возлагаются на отдел кадров.</w:t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9. Почетная грамота в виде официального листа, оформленного в рамку, вручается главным врачом учреждения или уполномоченным им лицом в торжественной обстановке.</w:t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. Персональный учет работников, которые награждены Почетной грамотой, осуществляется отделом кадров. В трудовой книжке работника делается запись о награждении Почетной грамотой.</w:t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1. Работникам, которые награждены Почетной грамотой, выплачивается разовая премия в размере 5 (пяти) базовых величин из средств, предусмотренных на оплату труд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4"/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 xml:space="preserve">Главный вра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snapToGrid w:val="false"/>
              <w:rPr>
                <w:color w:val="000000"/>
                <w:spacing w:val="4"/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rPr>
                <w:color w:val="000000"/>
                <w:spacing w:val="4"/>
                <w:sz w:val="30"/>
                <w:szCs w:val="30"/>
                <w:lang w:val="en-US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Председатель Профкома</w:t>
            </w:r>
          </w:p>
        </w:tc>
      </w:tr>
      <w:tr>
        <w:trPr>
          <w:trHeight w:val="332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 С.А. Кара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30"/>
                <w:szCs w:val="30"/>
              </w:rPr>
              <w:t>____________ Н.Н. Познякова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rPr/>
            </w:pPr>
            <w:r>
              <w:rPr>
                <w:color w:val="000000"/>
                <w:spacing w:val="4"/>
                <w:sz w:val="30"/>
                <w:szCs w:val="30"/>
              </w:rPr>
              <w:t>"__"___________ 2024</w:t>
            </w:r>
            <w:r>
              <w:rPr>
                <w:color w:val="000000"/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color w:val="000000"/>
                <w:spacing w:val="4"/>
                <w:sz w:val="30"/>
                <w:szCs w:val="30"/>
              </w:rPr>
              <w:t>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"__" ___________ 2024</w:t>
            </w:r>
            <w:r>
              <w:rPr>
                <w:color w:val="000000"/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color w:val="000000"/>
                <w:spacing w:val="4"/>
                <w:sz w:val="30"/>
                <w:szCs w:val="30"/>
              </w:rPr>
              <w:t>г.</w:t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tify"/>
        <w:spacing w:before="0" w:after="1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Justify"/>
        <w:spacing w:before="0" w:after="1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Justify"/>
        <w:spacing w:before="0" w:after="1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Justify"/>
        <w:spacing w:before="0" w:after="1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Justify"/>
        <w:spacing w:before="0" w:after="1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Justify"/>
        <w:spacing w:before="0" w:after="1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Justify"/>
        <w:spacing w:before="0" w:after="1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Justify"/>
        <w:spacing w:before="0" w:after="1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Justify"/>
        <w:spacing w:before="0" w:after="1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Justify"/>
        <w:spacing w:before="0" w:after="1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Justify"/>
        <w:spacing w:before="0" w:after="1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ind w:firstLine="709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a2"/>
      <w:bookmarkStart w:id="1" w:name="a2"/>
      <w:bookmarkEnd w:id="1"/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>Приложение</w:t>
      </w:r>
    </w:p>
    <w:p>
      <w:pPr>
        <w:pStyle w:val="Normal"/>
        <w:spacing w:lineRule="exact" w:line="280"/>
        <w:ind w:left="4536" w:hanging="0"/>
        <w:jc w:val="both"/>
        <w:rPr>
          <w:sz w:val="28"/>
          <w:szCs w:val="28"/>
        </w:rPr>
      </w:pPr>
      <w:r>
        <w:rPr>
          <w:sz w:val="30"/>
          <w:szCs w:val="30"/>
        </w:rPr>
        <w:t>к  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https://bii.by/tx.dll?d=327847&amp;f=%EF%EE%EB%EE%E6%E5%ED%E8%E5+%E4%EE%F1%EA%E0+%EF%EE%F7%E5%F2%E0" \l "a1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о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 о Почетной грамоте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ХОДАТАЙСТВО</w:t>
        <w:br/>
        <w:t>о награждении Почетной грамотой учреждения здравоохран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Оршанская центральная поликлиник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амилия, имя, отчество 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Должность (профессия), место работы     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исло, месяц и год рождения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таж работы в отрасли 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Стаж работы в учреждении здравоохранения «Оршанская центральная поликлиника»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Членство в профсоюзе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Награждался ли Почетной грамотой учреждения здравоохранения</w:t>
      </w:r>
    </w:p>
    <w:p>
      <w:pPr>
        <w:pStyle w:val="Normal"/>
        <w:jc w:val="both"/>
        <w:rPr/>
      </w:pPr>
      <w:r>
        <w:rPr>
          <w:sz w:val="28"/>
          <w:szCs w:val="28"/>
        </w:rPr>
        <w:t>«Оршанская центральная поликлиника» ранее, когда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Обоснование к награждению Почетной грамотой (особые заслуги и                    достижения в труде)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>_________________________________________________________________ ____________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            ___________        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22"/>
        <w:gridCol w:w="2624"/>
        <w:gridCol w:w="2493"/>
      </w:tblGrid>
      <w:tr>
        <w:trPr>
          <w:trHeight w:val="240" w:hRule="atLeast"/>
        </w:trPr>
        <w:tc>
          <w:tcPr>
            <w:tcW w:w="4522" w:type="dxa"/>
            <w:tcBorders/>
            <w:shd w:fill="FFFFFF" w:val="clear"/>
          </w:tcPr>
          <w:p>
            <w:pPr>
              <w:pStyle w:val="Table10"/>
              <w:spacing w:before="0" w:after="0"/>
              <w:rPr/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(должность)</w:t>
            </w:r>
          </w:p>
        </w:tc>
        <w:tc>
          <w:tcPr>
            <w:tcW w:w="2624" w:type="dxa"/>
            <w:tcBorders/>
            <w:shd w:fill="FFFFFF" w:val="clear"/>
          </w:tcPr>
          <w:p>
            <w:pPr>
              <w:pStyle w:val="Table1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Table10"/>
              <w:spacing w:before="0" w:after="0"/>
              <w:ind w:right="14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ewncpi0"/>
        <w:shd w:fill="FFFFFF" w:val="clear"/>
        <w:spacing w:before="160" w:after="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 __________ 20__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            ___________        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22"/>
        <w:gridCol w:w="2624"/>
        <w:gridCol w:w="2493"/>
      </w:tblGrid>
      <w:tr>
        <w:trPr>
          <w:trHeight w:val="240" w:hRule="atLeast"/>
        </w:trPr>
        <w:tc>
          <w:tcPr>
            <w:tcW w:w="4522" w:type="dxa"/>
            <w:tcBorders/>
            <w:shd w:fill="FFFFFF" w:val="clear"/>
          </w:tcPr>
          <w:p>
            <w:pPr>
              <w:pStyle w:val="Table10"/>
              <w:spacing w:before="0" w:after="0"/>
              <w:rPr/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(должность)</w:t>
            </w:r>
          </w:p>
        </w:tc>
        <w:tc>
          <w:tcPr>
            <w:tcW w:w="2624" w:type="dxa"/>
            <w:tcBorders/>
            <w:shd w:fill="FFFFFF" w:val="clear"/>
          </w:tcPr>
          <w:p>
            <w:pPr>
              <w:pStyle w:val="Table1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Table10"/>
              <w:spacing w:before="0" w:after="0"/>
              <w:ind w:right="14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ewncpi0"/>
        <w:shd w:fill="FFFFFF" w:val="clear"/>
        <w:spacing w:before="160" w:after="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 __________ 20__ г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Акроним HTML"/>
    <w:qFormat/>
    <w:rPr/>
  </w:style>
  <w:style w:type="character" w:styleId="InternetLink">
    <w:name w:val="Hyperlink"/>
    <w:rPr>
      <w:color w:val="0000FF"/>
      <w:u w:val="single"/>
    </w:rPr>
  </w:style>
  <w:style w:type="character" w:styleId="An">
    <w:name w:val="an"/>
    <w:qFormat/>
    <w:rPr/>
  </w:style>
  <w:style w:type="character" w:styleId="Podstrochnik">
    <w:name w:val="podstrochni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Justify">
    <w:name w:val="justify"/>
    <w:basedOn w:val="Normal"/>
    <w:qFormat/>
    <w:pPr>
      <w:spacing w:before="280" w:after="280"/>
    </w:pPr>
    <w:rPr/>
  </w:style>
  <w:style w:type="paragraph" w:styleId="Y3">
    <w:name w:val="y3"/>
    <w:basedOn w:val="Normal"/>
    <w:qFormat/>
    <w:pPr>
      <w:spacing w:before="280" w:after="280"/>
    </w:pPr>
    <w:rPr/>
  </w:style>
  <w:style w:type="paragraph" w:styleId="A0justify">
    <w:name w:val="a0-justify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Titlep">
    <w:name w:val="titlep"/>
    <w:basedOn w:val="Normal"/>
    <w:qFormat/>
    <w:pPr>
      <w:spacing w:before="280" w:after="280"/>
    </w:pPr>
    <w:rPr/>
  </w:style>
  <w:style w:type="paragraph" w:styleId="Newncpi0">
    <w:name w:val="newncpi0"/>
    <w:basedOn w:val="Normal"/>
    <w:qFormat/>
    <w:pPr>
      <w:spacing w:before="280" w:after="280"/>
    </w:pPr>
    <w:rPr/>
  </w:style>
  <w:style w:type="paragraph" w:styleId="Undline">
    <w:name w:val="undline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Table10">
    <w:name w:val="table10"/>
    <w:basedOn w:val="Normal"/>
    <w:qFormat/>
    <w:pPr>
      <w:spacing w:before="280" w:after="280"/>
    </w:pPr>
    <w:rPr/>
  </w:style>
  <w:style w:type="paragraph" w:styleId="Point">
    <w:name w:val="point"/>
    <w:basedOn w:val="Normal"/>
    <w:qFormat/>
    <w:pPr>
      <w:spacing w:before="280" w:after="280"/>
    </w:pPr>
    <w:rPr/>
  </w:style>
  <w:style w:type="paragraph" w:styleId="Underpoint">
    <w:name w:val="underpoin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46:00Z</dcterms:created>
  <dc:creator>User</dc:creator>
  <dc:description/>
  <cp:keywords/>
  <dc:language>en-US</dc:language>
  <cp:lastModifiedBy>1st_USER</cp:lastModifiedBy>
  <cp:lastPrinted>2024-08-02T15:56:00Z</cp:lastPrinted>
  <dcterms:modified xsi:type="dcterms:W3CDTF">2024-08-02T12:58:00Z</dcterms:modified>
  <cp:revision>4</cp:revision>
  <dc:subject/>
  <dc:title/>
</cp:coreProperties>
</file>