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32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 Благодарности учреждения здравоохранения «Оршанская центральная поликлиника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ее Положение определяет порядок и условия объявления Благодарности учреждения здравоохранения «Оршанская центральная поликлиника» (далее – Благодарность).</w:t>
      </w:r>
    </w:p>
    <w:p>
      <w:pPr>
        <w:pStyle w:val="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2. Благодарность является формой поощрения за конкретные заслуги и достижения в труде и при этом может быть приурочена к государственным праздникам, праздничным дням, памятным и юбилейным датам в истории Республики Беларусь, а также личным юбилеям работников, увольнению их с работы в связи с выходом на пенсию.</w:t>
      </w:r>
    </w:p>
    <w:p>
      <w:pPr>
        <w:pStyle w:val="Newncpi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личным юбилеям относятся дни рождения, когда работнику исполняется 50, 55 лет и последующие дни рождения через каждые                 пять лет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Решение об объявлении Благодарности принимается главным врачом учреждения: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 по личной инициативе;</w:t>
      </w:r>
    </w:p>
    <w:p>
      <w:pPr>
        <w:pStyle w:val="Under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3.2. по ходатайству, вносимому заместителями главного врача, руководителями структурных подразделений, председателем первичной профсоюзной орган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Благодарность объявляется работникам (членам первичной профсоюзной организации) з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зцовое исполнение должностных обязанностей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е показатели в работе, ответственность, инициативность, иные достижения в труде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ффективное и своевременное оказание профессиональной и социально-психологической поддержки (наставничество);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ивное участие в общественной жи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должительную и добросовестную работу со стажем работы, как правило, не менее 2 (двух) лет.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Ходатайство об объявлении Благодарности оформляется по форме согласно приложению  к настоящему  Положению за подписью инициатора поощрения, согласованное с заместителем главного врача, непосредственно координирующим и контролирующим деятельность структурного подразделения, начальником отдела кадров, председателем первичной профсоюзной организации учреждения.</w:t>
      </w:r>
    </w:p>
    <w:p>
      <w:pPr>
        <w:pStyle w:val="Under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6. Ходатайство об объявлении Благодарности представляется главному врачу учреждения не позднее чем за 15 дней до объявления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7. В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ходатайстве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должны быть указаны: фамилия, имя, отчество, структурное подразделение и должность (профессия) кандидата, четкая формулировка основания для объявления благодарности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8. Принятое решение оформляется приказом, подготовка проекта приказа и его согласование с заинтересованными структурными подразделениями возлагаются на отдел кадров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 Благодарность в виде официального листа, оформленного в рамку, вручается главным врачом учреждения или уполномоченным им лицом в торжественной обстановке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Персональный учет работников, которым объявлена Благодарность, осуществляется отделом кадров. В трудовой книжке работника делается запись об объявлении Благодарности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 Работникам, которым объявлена Благодарность, выплачивается разовая премия в размере 4 (четырех) базовых величин из средств, предусмотренных на оплату труда.</w:t>
      </w:r>
    </w:p>
    <w:p>
      <w:pPr>
        <w:pStyle w:val="Justify"/>
        <w:spacing w:lineRule="auto" w:line="36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Justify"/>
              <w:spacing w:before="0" w:after="0"/>
              <w:jc w:val="both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Главный врач</w:t>
            </w:r>
          </w:p>
          <w:p>
            <w:pPr>
              <w:pStyle w:val="Justify"/>
              <w:spacing w:before="120" w:after="0"/>
              <w:jc w:val="both"/>
              <w:rPr/>
            </w:pPr>
            <w:r>
              <w:rPr>
                <w:sz w:val="30"/>
                <w:szCs w:val="30"/>
              </w:rPr>
              <w:t>___________ С.А. Карака</w:t>
            </w:r>
          </w:p>
          <w:p>
            <w:pPr>
              <w:pStyle w:val="Justify"/>
              <w:spacing w:before="120" w:after="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___________ 2024 г.</w:t>
            </w:r>
          </w:p>
        </w:tc>
        <w:tc>
          <w:tcPr>
            <w:tcW w:w="4928" w:type="dxa"/>
            <w:tcBorders/>
          </w:tcPr>
          <w:p>
            <w:pPr>
              <w:pStyle w:val="Justify"/>
              <w:spacing w:before="0" w:after="0"/>
              <w:jc w:val="both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  <w:p>
            <w:pPr>
              <w:pStyle w:val="Justify"/>
              <w:spacing w:before="120" w:after="0"/>
              <w:jc w:val="both"/>
              <w:rPr/>
            </w:pPr>
            <w:r>
              <w:rPr>
                <w:sz w:val="30"/>
                <w:szCs w:val="30"/>
              </w:rPr>
              <w:t>____________ Н.Н. Познякова</w:t>
            </w:r>
          </w:p>
          <w:p>
            <w:pPr>
              <w:pStyle w:val="Justify"/>
              <w:spacing w:before="120" w:after="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"/>
        <w:spacing w:before="0" w:after="1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4536" w:hanging="0"/>
        <w:rPr>
          <w:sz w:val="30"/>
          <w:szCs w:val="30"/>
        </w:rPr>
      </w:pPr>
      <w:bookmarkStart w:id="0" w:name="a2"/>
      <w:bookmarkEnd w:id="0"/>
      <w:r>
        <w:rPr>
          <w:sz w:val="30"/>
          <w:szCs w:val="30"/>
        </w:rPr>
        <w:t>Приложение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30"/>
          <w:szCs w:val="30"/>
        </w:rPr>
        <w:t>к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о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 о Благодарности учреждения здравоохранения «Оршанская центральная поликлин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АТАЙСТВО</w:t>
        <w:br/>
        <w:t>об объявлении Благодарности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ршанская центральная поликлини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лжность (профессия), место работы     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 и год рождени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ж работы в отрасли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аж работы в учреждении здравоохранения «Оршанская центральная поликлиника»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ленство в профсоюзе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 Объявлялась ли Благодарность учреждения здравоохранения «Оршанская центральная поликлиника» ранее, когд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боснование к объявлению Благодарности (особые заслуги и                    достижения в труде)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Акроним HTML"/>
    <w:qFormat/>
    <w:rPr/>
  </w:style>
  <w:style w:type="character" w:styleId="InternetLink">
    <w:name w:val="Hyperlink"/>
    <w:rPr>
      <w:color w:val="0000FF"/>
      <w:u w:val="single"/>
    </w:rPr>
  </w:style>
  <w:style w:type="character" w:styleId="An">
    <w:name w:val="an"/>
    <w:qFormat/>
    <w:rPr/>
  </w:style>
  <w:style w:type="character" w:styleId="Podstrochnik">
    <w:name w:val="podstrochni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Y3">
    <w:name w:val="y3"/>
    <w:basedOn w:val="Normal"/>
    <w:qFormat/>
    <w:pPr>
      <w:spacing w:before="280" w:after="280"/>
    </w:pPr>
    <w:rPr/>
  </w:style>
  <w:style w:type="paragraph" w:styleId="A0justify">
    <w:name w:val="a0-justify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1:00Z</dcterms:created>
  <dc:creator>User</dc:creator>
  <dc:description/>
  <cp:keywords/>
  <dc:language>en-US</dc:language>
  <cp:lastModifiedBy>1st_USER</cp:lastModifiedBy>
  <cp:lastPrinted>2024-05-31T15:21:00Z</cp:lastPrinted>
  <dcterms:modified xsi:type="dcterms:W3CDTF">2024-08-02T06:18:00Z</dcterms:modified>
  <cp:revision>3</cp:revision>
  <dc:subject/>
  <dc:title/>
</cp:coreProperties>
</file>